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KARTA CHARAKTERYSTYKI PREPARATU CHEMICZNEGO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Heading"/>
        <w:rPr>
          <w:rFonts w:ascii="Tahoma" w:hAnsi="Tahoma" w:cs="Tahoma"/>
          <w:b w:val="false"/>
          <w:b w:val="false"/>
          <w:lang w:val="en-GB"/>
        </w:rPr>
      </w:pPr>
      <w:r>
        <w:rPr>
          <w:rFonts w:cs="Tahoma"/>
          <w:b w:val="false"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sz w:val="20"/>
        </w:rPr>
        <w:t>LAKMA Strefa Sp. z o.o.                    LAKMA S.A.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</w:rPr>
        <w:t>ul.Gajowa 7                                ul. Frysztacka 173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3-254 WARSZOWICE</w:t>
      </w:r>
      <w:r>
        <w:rPr>
          <w:rFonts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  <w:u w:val="single"/>
        </w:rPr>
        <w:t>43-400 CIESZYN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i/>
          <w:sz w:val="20"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fax.+48(0)-prefiks-32 43 53 188 w.213      fax.+48 (0)-prefiks-33 85 25 199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lang w:val="en-GB"/>
        </w:rPr>
      </w:pPr>
      <w:r>
        <w:rPr>
          <w:rFonts w:cs="Tahoma" w:ascii="Tahoma" w:hAnsi="Tahoma"/>
          <w:b/>
          <w:i/>
          <w:sz w:val="20"/>
          <w:lang w:val="en-GB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ta aktualizacji: 05.08.2003 </w:t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.IDENTYFIKACJA PREPARAT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</w:rPr>
              <w:t>SILUX PLU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Dwufazowy płyn do czyszczenia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2.SKŁADI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eter metylowy glikolu propylenowego          10-2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ubstancja łatwopalna    R10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CAS 107-98-2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Numer EINECS 203-539-1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indeksowy 603-064-00-3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eter n- butylowy glikolu propylenowego       10-20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substancja drażniąca    R36/38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CAS 5131-66-8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EINECS 225-878-4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alkohol izopropylowy                          3-8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 substancja „wysoce łatwopalna”   R11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CAS 67-63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Numer EINECS 200-661-7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Numer indeksowy 603-003-00-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.IDENTYFIKACJA ZAGROŻEŃ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Produkt nie jest substancją niebezpieczną.  </w:t>
            </w:r>
          </w:p>
          <w:p>
            <w:pPr>
              <w:pStyle w:val="Heading2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Courier New"/>
                <w:b w:val="false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</w:rPr>
              <w:t xml:space="preserve">:   </w:t>
            </w:r>
            <w:r>
              <w:rPr>
                <w:rFonts w:cs="Courier New" w:ascii="Courier New" w:hAnsi="Courier New"/>
                <w:sz w:val="22"/>
              </w:rPr>
              <w:t xml:space="preserve">   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.POSTĘPOWANIE W PRZYPADKU POŻAR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nie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6.POSTĘPOWANIE W PRZYPADKU NIEZAMIERZONEGO UWOLNIENIA DO ŚRODOWISKA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bezpieczyć przez przedostaniem się produktu do gruntu, wód używając ziemi, piasku lub innych odpowiednich barier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7.POSŁUGIWANIE SIĘ Z PREPARATEM I JEGO MAGAZYNOWANIE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Przestrzegać podstawowych zasad higieny pra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chowywać w suchych i zamkniętych opakowaniach w temperaturze        +5 - +35˚C. Przechowywać poza zasięgiem dziec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.KONTROLA NARAŻENIA IŚRODKI OCHRONY OSOBIST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9.WŁAŚCIWOŚCI FIZYKOCHEMICZNE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 xml:space="preserve">:                      Niebieska, klarowna ciecz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Zapach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sz w:val="22"/>
              </w:rPr>
              <w:t xml:space="preserve">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0-1,02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Zawartość substancji lotnych: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0</w:t>
            </w:r>
            <w:r>
              <w:rPr>
                <w:rFonts w:cs="Courier New" w:ascii="Courier New" w:hAnsi="Courier New"/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>:          54</w:t>
            </w:r>
            <w:r>
              <w:rPr>
                <w:rFonts w:cs="Courier New" w:ascii="Courier New" w:hAnsi="Courier New"/>
                <w:position w:val="6"/>
                <w:sz w:val="22"/>
              </w:rPr>
              <w:t xml:space="preserve"> o</w:t>
            </w:r>
            <w:r>
              <w:rPr>
                <w:rFonts w:cs="Courier New" w:ascii="Courier New" w:hAnsi="Courier New"/>
                <w:sz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Mieszal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okresie skład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oksyczność ostra:</w:t>
            </w:r>
            <w:r>
              <w:rPr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</w:rPr>
              <w:t>bra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Efekty przedłużonego oddziaływania:   </w:t>
            </w:r>
            <w:r>
              <w:rPr>
                <w:rFonts w:cs="Courier New" w:ascii="Courier New" w:hAnsi="Courier New"/>
                <w:sz w:val="22"/>
              </w:rPr>
              <w:t>brak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 i wod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.INFORMACJE O TRANSPORCIE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 xml:space="preserve">Transport lądowy (przepisy ADR/RID):  </w:t>
            </w:r>
            <w:r>
              <w:rPr>
                <w:rFonts w:cs="Courier New" w:ascii="Courier New" w:hAnsi="Courier New"/>
                <w:sz w:val="22"/>
              </w:rPr>
              <w:t>nie klasyfikowa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wozić w pozycji pionowej, nie przewozić wraz ze środkami spożywczymi. Przewozić w temp. do 35ºC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.INFORMACJE DOTYCZĄCE UREGULOWAŃ PRAWNYCH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przepisami Ustawy z dnia 11 stycznia  2001 r.               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o substancjach i preparatach chemicznych </w:t>
            </w:r>
            <w:r>
              <w:rPr>
                <w:rFonts w:cs="Courier New" w:ascii="Courier New" w:hAnsi="Courier New"/>
                <w:sz w:val="22"/>
                <w:lang w:val="en-GB"/>
              </w:rPr>
              <w:t>(Dz. U. Nr 11/2001, poz. 84 z późniejszymi zmianami) produkt nie jest klasyfikowany jako niebezpieczny i nie wymaga oznakowania opakowań jednostkowych znakami i napisami ostrzegawczymi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6.INNEINFORMACJE:</w:t>
            </w:r>
          </w:p>
          <w:p>
            <w:pPr>
              <w:pStyle w:val="Domylnytek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05.08.2003 (podstawa prawna: 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</w:t>
            </w:r>
            <w:r>
              <w:rPr>
                <w:rFonts w:cs="Courier New" w:ascii="Courier New" w:hAnsi="Courier New"/>
                <w:i/>
                <w:sz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1:02:00Z</dcterms:created>
  <dc:creator>l</dc:creator>
  <dc:description/>
  <dc:language>en-US</dc:language>
  <cp:lastModifiedBy>af</cp:lastModifiedBy>
  <dcterms:modified xsi:type="dcterms:W3CDTF">2003-11-04T10:57:00Z</dcterms:modified>
  <cp:revision>19</cp:revision>
  <dc:subject/>
  <dc:title>KARTA CHARAKTERYSTYKI PREPARATU CHEMICZNEGO</dc:title>
</cp:coreProperties>
</file>