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 xml:space="preserve">Nazwa produktu </w:t>
        <w:tab/>
        <w:t xml:space="preserve">POLINAK - </w:t>
      </w:r>
      <w:r>
        <w:rPr/>
        <w:t>farba emulsyjna do malowania wnętrz budynków śnieżnobiała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2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u akrylowo-winyl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 xml:space="preserve">1400- 1600 </w:t>
      </w:r>
      <w:r>
        <w:rPr>
          <w:b/>
        </w:rPr>
        <w:t xml:space="preserve"> </w:t>
      </w:r>
      <w:r>
        <w:rPr/>
        <w:t>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>
          <w:rFonts w:eastAsia="Symbol" w:cs="Symbol" w:ascii="Symbol" w:hAnsi="Symbol"/>
        </w:rPr>
        <w:t></w:t>
      </w:r>
      <w:r>
        <w:rPr/>
        <w:t xml:space="preserve"> 5000 mPas ( Brookfield  RVT wrzeciono 4, prędkość obrotowa 2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ż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V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3-31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POLINAK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</w:rPr>
            <w:t>farba emulsyjna do malowania wnętrz budynków śnieżnobiał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0:04:00Z</dcterms:created>
  <dc:creator>Technologia</dc:creator>
  <dc:description/>
  <dc:language>en-US</dc:language>
  <cp:lastModifiedBy>SigmaKalon</cp:lastModifiedBy>
  <cp:lastPrinted>2003-04-04T08:39:00Z</cp:lastPrinted>
  <dcterms:modified xsi:type="dcterms:W3CDTF">2003-04-07T10:04:00Z</dcterms:modified>
  <cp:revision>2</cp:revision>
  <dc:subject/>
  <dc:title>Kartta bezpiecz 1135F</dc:title>
</cp:coreProperties>
</file>