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KOL GS-100</w:t>
      </w:r>
    </w:p>
    <w:p>
      <w:pPr>
        <w:pStyle w:val="Zwykyteks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ips szpachlowy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SOWANIE :</w:t>
      </w:r>
    </w:p>
    <w:p>
      <w:pPr>
        <w:pStyle w:val="Zwykytekst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KOL GS-100 służy do uzupełniania ubytków, pęknięć w podłożach mineralnych, szpachlowania i wyrównywania ścian i sufitów. Stanowi doskonały podkład pod farby i tapety. Może być stosowany wyłącznie wewnątrz pomieszczeń.</w:t>
      </w:r>
    </w:p>
    <w:p>
      <w:pPr>
        <w:pStyle w:val="Zwykytekst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AŚCIWOŚCI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KOL GS-100 jest suchą mieszanką gipsu syntetycznego, najwyższej jakości wypełniaczy i dodatków modyfikujących, opóźniających wiązanie, uplastyczniających oraz zapewniających doskonałą przyczepność do podłoża. CEKOL GS – 100 jest produktem ekologicznym, nietoksycznym i łatwym w stosowaniu. Stanowi podkład pod wykonywanie gładzi szpachlowej za pomocą produktów CEKOL GS-200 lub CEKOL C-45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GOTOWANIE PODŁOŻA :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awa posiada doskonałą przyczepność do podłoży, betonowych, z cegły, gazobetonu, płyt i bloczków gipsowych oraz płyt kartonowo-gipsowych. Podłoże powinno być czyste, zwarte, nośne i wolne od zatłuszczeń. Elementy stalowe należy zabezpieczyć antykorozyjnie. Farby emulsyjne, olejne, klejowe oraz luźne ziarnka piasku i tynku należy usunąć. </w:t>
      </w:r>
    </w:p>
    <w:p>
      <w:pPr>
        <w:pStyle w:val="Zwykytekst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Zwykyteks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silnie chłonące wodę należy zagruntować emulsją gruntującą CEKOL GS-82 lub CEKOL DL-8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akowania wsypać do odmierzonej ilości wody (0,4 do 0,45 litra wody na 1 kg suchego proszku) i pozostawić na około 2 minuty, po czym wymieszać do uzyskania jednolitej gęstej masy. Bezpośrednio po wymieszaniu zaprawa jest gotowa do użycia i zachowuje swoje właściwości przez około 60 minut. Zaprawę nanosić na podłoże za pomocą narzędzi ze stali nierdzewnej lub plastikowych. Po wstępnym stwardnieniu masy powierzchnia nadaje się do szlifowani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: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cje mieszanki:</w:t>
        <w:tab/>
        <w:tab/>
        <w:tab/>
        <w:tab/>
        <w:t>0,4 do 0,45 litra wody na 1 kg suchego proszk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zużycia zaprawy :</w:t>
        <w:tab/>
        <w:tab/>
        <w:tab/>
        <w:t>60 minut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:</w:t>
      </w:r>
      <w:r>
        <w:rPr>
          <w:rFonts w:eastAsia="Batang;바탕"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1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1 mm grubości warstwy</w:t>
      </w:r>
      <w:r>
        <w:rPr>
          <w:rFonts w:eastAsia="Batang;바탕" w:cs="Arial" w:ascii="Arial" w:hAnsi="Arial"/>
          <w:sz w:val="22"/>
          <w:szCs w:val="22"/>
        </w:rPr>
        <w:tab/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Grubość warstwy :</w:t>
      </w:r>
      <w:r>
        <w:rPr>
          <w:rFonts w:eastAsia="Batang;바탕"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1do 10 mm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Temperatura wykonywania prac :</w:t>
        <w:tab/>
        <w:tab/>
        <w:t>+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do +2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a spełnia wymagania PN-B-30042:1997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AKOWANIE: </w:t>
      </w:r>
    </w:p>
    <w:p>
      <w:pPr>
        <w:pStyle w:val="Zwykytek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orki papierowe – 2; 5; 10; 20 kg.</w:t>
      </w:r>
    </w:p>
    <w:p>
      <w:pPr>
        <w:pStyle w:val="Zwykytek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CHOWYWANIE: 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Przechowywać należy w pomieszczeniach suchych, w oryginalnych opakowaniach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rzechowywania do 12 miesięc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EST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K/B/1706/01/2003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4:52:00Z</dcterms:created>
  <dc:creator>.</dc:creator>
  <dc:description/>
  <dc:language>en-US</dc:language>
  <cp:lastModifiedBy>SYLWIA</cp:lastModifiedBy>
  <cp:lastPrinted>2004-01-09T13:14:00Z</cp:lastPrinted>
  <dcterms:modified xsi:type="dcterms:W3CDTF">2004-01-09T12:17:00Z</dcterms:modified>
  <cp:revision>11</cp:revision>
  <dc:subject/>
  <dc:title>CEKOL GS-200</dc:title>
</cp:coreProperties>
</file>