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ROZCIEŃCZALNIK DO WYROBÓW FTALOWYCH KARBAMIDOWYCH OGÓLNEGO STOS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30.22-79.10-1318124-WEZ-Z02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spacing w:lineRule="auto" w:line="360"/>
        <w:ind w:left="3969" w:hanging="3969"/>
        <w:rPr/>
      </w:pPr>
      <w:r>
        <w:rPr>
          <w:b/>
        </w:rPr>
        <w:t>Nazwa chemiczna produktu :</w:t>
        <w:tab/>
      </w:r>
      <w:r>
        <w:rPr/>
        <w:t>Rozcieńczalnik do wyrobów ftalowych karbamidowych ogólnego stosowania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 - 87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, 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12 - 18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-148-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-83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7/38-41, R6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w przypadku narażenia drogą oddechow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Podać do wypicia 150 ml płynnej parafiny. 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lub wysokiej temperatury mogą eksplodować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ch w sprawnie działającą instalację elektryczną i wentylację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i nie palić w czasie pracy z preparatem. Po skończonej pracy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</w:r>
      <w:r>
        <w:rPr/>
        <w:tab/>
        <w:tab/>
        <w:tab/>
        <w:t>bezbarwn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wrzenia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115 - 14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2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>51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2,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5,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 par względem powietrza:</w:t>
      </w:r>
      <w:r>
        <w:rPr/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max 0, 8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Kontakt z preparatem może spowodować poważne uszkodzenie ocz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>Ksylen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ab/>
        <w:tab/>
      </w:r>
      <w:r>
        <w:rPr>
          <w:i/>
          <w:lang w:val="de-DE"/>
        </w:rPr>
        <w:t xml:space="preserve">Scenedesmus quadricauda   </w:t>
        <w:tab/>
        <w:t xml:space="preserve">&gt;200 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Leuciscus idus melanotus</w:t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48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Carrasius auratu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24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  <w:lang w:val="en-US"/>
        </w:rPr>
        <w:t>Microcystis aeruginosa</w:t>
        <w:tab/>
        <w:t>2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jc w:val="both"/>
        <w:rPr/>
      </w:pPr>
      <w:r>
        <w:rPr>
          <w:b/>
        </w:rPr>
        <w:tab/>
      </w:r>
      <w:r>
        <w:rPr>
          <w:i/>
        </w:rPr>
        <w:t xml:space="preserve">Entosiphon sulcatum </w:t>
        <w:tab/>
        <w:t>296</w:t>
        <w:tab/>
        <w:tab/>
        <w:t>mg/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MATERIAŁ POKREWNY DO FARBY</w:t>
      </w:r>
      <w:r>
        <w:rPr/>
        <w:t>- (obejmuje rozcieńczalniki do farb 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Rozcieńczalnik do wyrobów ftalowych karbamidowych ogólnego stosowani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 Izobutanol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20/21 -</w:t>
        <w:tab/>
      </w:r>
      <w:r>
        <w:rPr/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36/37/38 -</w:t>
        <w:tab/>
      </w:r>
      <w:r>
        <w:rPr/>
        <w:t>Działa drażniąco na drogi oddechowe, oczy i skórę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41 -</w:t>
        <w:tab/>
        <w:tab/>
      </w:r>
      <w:r>
        <w:rPr/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13 -</w:t>
        <w:tab/>
      </w:r>
      <w:r>
        <w:rPr/>
        <w:t>Nie przechowywać razem z żywnością, napojami i paszami dla zwierząt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6 -</w:t>
      </w:r>
      <w:r>
        <w:rPr/>
        <w:tab/>
        <w:t>Zanieczyszczone oczy przemyć natychmiast dużą ilością wody i zasięgnąć porady lekarz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46 -</w:t>
      </w:r>
      <w:r>
        <w:rPr/>
        <w:tab/>
        <w:t>W razie połknięcia niezwłocznie zasięgnij porady lekarza –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x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ś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>Wg Załącznika  do Rozporządze</w:t>
    </w:r>
    <w:r>
      <w:rPr/>
      <w:t>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6"/>
            </w:rPr>
            <w:t>Wydanie: aktualizacja</w:t>
          </w:r>
        </w:p>
        <w:p>
          <w:pPr>
            <w:pStyle w:val="Header"/>
            <w:spacing w:lineRule="auto" w:line="360"/>
            <w:rPr/>
          </w:pPr>
          <w:r>
            <w:rPr>
              <w:sz w:val="16"/>
            </w:rPr>
            <w:t>Data wydania : 25.02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ROZCIEŃCZALNIK DO WYROBÓW FTALOWYCH KARBAMIDOWYCH OGÓLNEGO STOSOWANIA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16:00Z</dcterms:created>
  <dc:creator>SigmaKalon</dc:creator>
  <dc:description/>
  <dc:language>en-US</dc:language>
  <cp:lastModifiedBy>Michał Magner</cp:lastModifiedBy>
  <cp:lastPrinted>2003-02-19T09:45:00Z</cp:lastPrinted>
  <dcterms:modified xsi:type="dcterms:W3CDTF">2003-10-09T09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526932</vt:r8>
  </property>
  <property fmtid="{D5CDD505-2E9C-101B-9397-08002B2CF9AE}" pid="3" name="_AuthorEmail">
    <vt:lpwstr>Michal.MAGNER@sigmakalon.com</vt:lpwstr>
  </property>
  <property fmtid="{D5CDD505-2E9C-101B-9397-08002B2CF9AE}" pid="4" name="_AuthorEmailDisplayName">
    <vt:lpwstr>MAGNER Michal</vt:lpwstr>
  </property>
  <property fmtid="{D5CDD505-2E9C-101B-9397-08002B2CF9AE}" pid="5" name="_EmailSubject">
    <vt:lpwstr>Karty charakterystyki Autorenolak F</vt:lpwstr>
  </property>
</Properties>
</file>