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4-08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6-10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552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sz w:val="22"/>
        </w:rPr>
        <w:t>Kolorant  LSG-FRI RN</w:t>
        <w:tab/>
        <w:tab/>
        <w:tab/>
        <w:tab/>
        <w:tab/>
        <w:tab/>
      </w:r>
      <w:r>
        <w:rPr/>
        <w:t>Nr wyrobu:</w:t>
        <w:tab/>
        <w:tab/>
        <w:t xml:space="preserve">   41465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Etoksylowany monoetanolowy amid kakaow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8425-44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 – 2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36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/>
            </w:pPr>
            <w:r>
              <w:rPr/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357" w:hanging="357"/>
        <w:jc w:val="both"/>
        <w:rPr/>
      </w:pPr>
      <w:r>
        <w:rPr/>
        <w:tab/>
        <w:tab/>
        <w:t>- --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odukt zawiera substancje, które mogą mieć wpływ na środowisko. Nie można wykluczyć toksycznego oddziaływania na organizmy wodne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3"/>
        </w:numPr>
        <w:rPr/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7. 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erwo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9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, mimo iż zawiera pewne substancje niebezpieczne dla środowiska. (Szczegóły: patrz punkt 2.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284" w:hanging="284"/>
        <w:textAlignment w:val="top"/>
        <w:rPr/>
      </w:pPr>
      <w:r>
        <w:rPr/>
        <w:t>---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>Chronić przed dziećm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>R36 -</w:t>
        <w:tab/>
        <w:tab/>
        <w:t>Działa drażniąco na oczy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/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sz w:val="22"/>
      </w:rPr>
      <w:t>Kolorant  LSG-FRI R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51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wydania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Sender">
    <w:name w:val="Envelope Return"/>
    <w:basedOn w:val="Normal"/>
    <w:pPr/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05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3:12:00Z</dcterms:modified>
  <cp:revision>15</cp:revision>
  <dc:subject/>
  <dc:title>Karta charakterystyki </dc:title>
</cp:coreProperties>
</file>