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 xml:space="preserve"> 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4-08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 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4-04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„NOBILES”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552" w:hanging="0"/>
        <w:rPr/>
      </w:pPr>
      <w:r>
        <w:rPr/>
        <w:t>Telefon alarmowy w przypadku pożaru:</w:t>
      </w:r>
    </w:p>
    <w:p>
      <w:pPr>
        <w:pStyle w:val="Normal"/>
        <w:ind w:left="2552" w:hanging="0"/>
        <w:rPr/>
      </w:pP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sz w:val="22"/>
        </w:rPr>
        <w:t>Kolorant  LSG-FRI ON</w:t>
        <w:tab/>
        <w:tab/>
        <w:tab/>
        <w:tab/>
        <w:tab/>
        <w:tab/>
      </w:r>
      <w:r>
        <w:rPr/>
        <w:t>Nr wyrobu:</w:t>
        <w:tab/>
        <w:tab/>
        <w:t xml:space="preserve">   41450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Etoksylowany monoetanolowy amid kakaow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8425-44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 – 2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36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/>
            </w:pPr>
            <w:r>
              <w:rPr/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ab/>
        <w:t>- --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rodukt zawiera substancje, które mogą mieć wpływ na środowisko. Nie można wykluczyć toksycznego oddziaływania na organizmy wodn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3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5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zar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1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nie został sklasyfikowany jako niebezpieczny dla środowiska, mimo iż zawiera pewne substancje niebezpieczne dla środowiska. (Szczegóły: patrz punkt 2.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/>
      </w:pPr>
      <w:r>
        <w:rPr/>
        <w:t>---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>R36 -</w:t>
        <w:tab/>
        <w:tab/>
        <w:t>Działa drażniąco na oczy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sz w:val="22"/>
      </w:rPr>
      <w:t>Kolorant  LSG-FRI ON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3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32/3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9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Sender">
    <w:name w:val="Envelope Return"/>
    <w:basedOn w:val="Normal"/>
    <w:pPr/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0:41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1-26T12:26:00Z</dcterms:modified>
  <cp:revision>13</cp:revision>
  <dc:subject/>
  <dc:title>Karta charakterystyki </dc:title>
</cp:coreProperties>
</file>