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</w:rPr>
        <w:drawing>
          <wp:inline distT="0" distB="0" distL="0" distR="0">
            <wp:extent cx="270002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</w:rPr>
        <w:t xml:space="preserve">                                </w:t>
      </w:r>
      <w:r>
        <w:rPr>
          <w:rFonts w:eastAsia="Arial CE" w:cs="Arial CE" w:ascii="Arial CE" w:hAnsi="Arial CE"/>
          <w:b/>
          <w:bCs/>
        </w:rPr>
        <w:t>KARTA TECHNICZNA NR 1/SI/98</w:t>
      </w:r>
    </w:p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 xml:space="preserve">      NEUTRALNY</w:t>
        <w:tab/>
        <w:tab/>
        <w:tab/>
        <w:tab/>
        <w:tab/>
        <w:tab/>
        <w:tab/>
        <w:tab/>
        <w:tab/>
        <w:tab/>
        <w:tab/>
        <w:tab/>
        <w:t>TYTAN</w:t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shd w:fill="7F7F7F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likonowa masa uszczelniająco-klejąca do spoin budowlanych, o doskonałej przyczepności do materiałów  gładkich i porowatych, w tym:  szkła, PCV, tworzyw sztucznych, aluminium, drewna, betonu , ceramiki,  tynku i cegł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dukt jest jednoskładnikowym, szybkoutwardzalnym, neutralnym  w stosunku  do metali  i betonów, szczeliwem silikonowym, który reagując z wilgocią atmosferyczną tworzy trwałą, elastyczną, gumopodobną, niekurczliwą warstwę uszczelniającą. Utwardzony uszczelniacz odporny jest na działanie promieni ultrafioletowych, ozonu i wpływ zmiennych warunków atmosferycznych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łaściwości szczeliwa nie ulegną zmianie nawet po wielu latach oddziaływania zmiennych (wysokich i  niskich) temperatur. Produkt  zachowuje trwałą elastyczność, doskonałe właściwości dielektryczne i bardzo wysoką odporność na starzenie pod wpływem warunków atmosferycznych.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ASTOSOWAN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o połączeń pomiędzy oszkleniami, a ramami i ościeżnicam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o uszczelnień w przemyśle samochodowym, lotniczym i stoczniowy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Jako szczeliwo w  przemyśle elektrycznym i elektroniczny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zy układaniu ścianek działowych z metalu, PCV, szkła i laminatów szklany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o spoinowania szczelin / fug / i złączy kompensacyjnych w budownictw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zy technice klimatyzacyjnej, chłodniczej i grzewczej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Do łączenia szkła, metalu, aluminium, drewna PCV, ceramiki  budowlanej, glazury, betonu, cegły, tyn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DANE TECHNICZNE:</w:t>
      </w:r>
    </w:p>
    <w:p>
      <w:pPr>
        <w:pStyle w:val="Normal"/>
        <w:rPr/>
      </w:pPr>
      <w:r>
        <w:rPr>
          <w:b/>
          <w:bCs/>
          <w:sz w:val="24"/>
          <w:szCs w:val="24"/>
        </w:rPr>
        <w:t>Kolor:</w:t>
        <w:tab/>
        <w:tab/>
        <w:tab/>
        <w:tab/>
        <w:tab/>
        <w:tab/>
      </w:r>
      <w:r>
        <w:rPr>
          <w:sz w:val="24"/>
          <w:szCs w:val="24"/>
        </w:rPr>
        <w:t>biały, bezbarwny, czarny, brązowy, szary;</w:t>
      </w:r>
    </w:p>
    <w:p>
      <w:pPr>
        <w:pStyle w:val="Normal"/>
        <w:rPr/>
      </w:pPr>
      <w:r>
        <w:rPr>
          <w:b/>
          <w:bCs/>
          <w:sz w:val="24"/>
          <w:szCs w:val="24"/>
        </w:rPr>
        <w:t>Gęstość:</w:t>
        <w:tab/>
        <w:tab/>
        <w:tab/>
        <w:tab/>
        <w:tab/>
      </w:r>
      <w:r>
        <w:rPr>
          <w:sz w:val="24"/>
          <w:szCs w:val="24"/>
        </w:rPr>
        <w:t>1,0 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b/>
          <w:bCs/>
          <w:sz w:val="24"/>
          <w:szCs w:val="24"/>
        </w:rPr>
        <w:t>System utwardzania:</w:t>
        <w:tab/>
        <w:tab/>
        <w:tab/>
      </w:r>
      <w:r>
        <w:rPr>
          <w:sz w:val="24"/>
          <w:szCs w:val="24"/>
        </w:rPr>
        <w:t>oxim;</w:t>
      </w:r>
    </w:p>
    <w:p>
      <w:pPr>
        <w:pStyle w:val="Normal"/>
        <w:rPr/>
      </w:pPr>
      <w:r>
        <w:rPr>
          <w:b/>
          <w:bCs/>
          <w:sz w:val="24"/>
          <w:szCs w:val="24"/>
        </w:rPr>
        <w:t>Rodzaj spoiny:</w:t>
        <w:tab/>
        <w:tab/>
        <w:tab/>
        <w:tab/>
      </w:r>
      <w:r>
        <w:rPr>
          <w:sz w:val="24"/>
          <w:szCs w:val="24"/>
        </w:rPr>
        <w:t>elastyczna;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pracy:</w:t>
        <w:tab/>
        <w:tab/>
        <w:tab/>
        <w:tab/>
      </w:r>
      <w:r>
        <w:rPr>
          <w:sz w:val="24"/>
          <w:szCs w:val="24"/>
        </w:rPr>
        <w:t>od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do +4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</w:t>
      </w:r>
      <w:r>
        <w:rPr/>
        <w:t>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otwarty:</w:t>
        <w:tab/>
        <w:tab/>
        <w:tab/>
        <w:tab/>
        <w:tab/>
      </w:r>
      <w:r>
        <w:rPr>
          <w:sz w:val="24"/>
          <w:szCs w:val="24"/>
        </w:rPr>
        <w:t>5 - 20 min (</w:t>
      </w:r>
      <w:r>
        <w:rPr/>
        <w:t>w zależności od wilgot. i temperat</w:t>
      </w:r>
      <w:r>
        <w:rPr>
          <w:sz w:val="24"/>
          <w:szCs w:val="24"/>
        </w:rPr>
        <w:t>.)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pełnego utwardzenia:</w:t>
        <w:tab/>
        <w:tab/>
        <w:tab/>
      </w:r>
      <w:r>
        <w:rPr>
          <w:sz w:val="24"/>
          <w:szCs w:val="24"/>
        </w:rPr>
        <w:t>1 - 5 dni (</w:t>
      </w:r>
      <w:r>
        <w:rPr/>
        <w:t>w zależności od głębokości szczeliny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 mm / 24 h;</w:t>
      </w:r>
    </w:p>
    <w:p>
      <w:pPr>
        <w:pStyle w:val="Normal"/>
        <w:rPr/>
      </w:pPr>
      <w:r>
        <w:rPr>
          <w:b/>
          <w:bCs/>
          <w:sz w:val="24"/>
          <w:szCs w:val="24"/>
        </w:rPr>
        <w:t>Odporność temp. spoiny po utwar.:</w:t>
        <w:tab/>
      </w:r>
      <w:r>
        <w:rPr>
          <w:sz w:val="24"/>
          <w:szCs w:val="24"/>
        </w:rPr>
        <w:t>od -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do +1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;</w:t>
      </w:r>
    </w:p>
    <w:p>
      <w:pPr>
        <w:pStyle w:val="Normal"/>
        <w:rPr/>
      </w:pPr>
      <w:r>
        <w:rPr>
          <w:b/>
          <w:bCs/>
          <w:sz w:val="24"/>
          <w:szCs w:val="24"/>
        </w:rPr>
        <w:t>Odporność na UV:</w:t>
        <w:tab/>
        <w:tab/>
        <w:tab/>
        <w:tab/>
      </w:r>
      <w:r>
        <w:rPr>
          <w:sz w:val="24"/>
          <w:szCs w:val="24"/>
        </w:rPr>
        <w:t>doskonała;</w:t>
      </w:r>
    </w:p>
    <w:p>
      <w:pPr>
        <w:pStyle w:val="Normal"/>
        <w:rPr/>
      </w:pPr>
      <w:r>
        <w:rPr>
          <w:b/>
          <w:bCs/>
          <w:sz w:val="24"/>
          <w:szCs w:val="24"/>
        </w:rPr>
        <w:t>Rozpuszczalność:</w:t>
        <w:tab/>
        <w:tab/>
        <w:tab/>
        <w:tab/>
      </w:r>
      <w:r>
        <w:rPr>
          <w:sz w:val="24"/>
          <w:szCs w:val="24"/>
        </w:rPr>
        <w:t>aceton (</w:t>
      </w:r>
      <w:r>
        <w:rPr/>
        <w:t>przed utwardzeniem</w:t>
      </w:r>
      <w:r>
        <w:rPr>
          <w:sz w:val="24"/>
          <w:szCs w:val="24"/>
        </w:rPr>
        <w:t>);</w:t>
      </w:r>
    </w:p>
    <w:p>
      <w:pPr>
        <w:pStyle w:val="Normal"/>
        <w:rPr/>
      </w:pPr>
      <w:r>
        <w:rPr>
          <w:b/>
          <w:bCs/>
          <w:sz w:val="24"/>
          <w:szCs w:val="24"/>
        </w:rPr>
        <w:t>Twardość:</w:t>
        <w:tab/>
        <w:tab/>
        <w:tab/>
        <w:tab/>
        <w:tab/>
      </w:r>
      <w:r>
        <w:rPr>
          <w:sz w:val="24"/>
          <w:szCs w:val="24"/>
        </w:rPr>
        <w:t>20 (</w:t>
      </w:r>
      <w:r>
        <w:rPr/>
        <w:t>Shore A</w:t>
      </w:r>
      <w:r>
        <w:rPr>
          <w:sz w:val="24"/>
          <w:szCs w:val="24"/>
        </w:rPr>
        <w:t>);</w:t>
      </w:r>
    </w:p>
    <w:p>
      <w:pPr>
        <w:pStyle w:val="Normal"/>
        <w:rPr/>
      </w:pPr>
      <w:r>
        <w:rPr>
          <w:b/>
          <w:bCs/>
          <w:sz w:val="24"/>
          <w:szCs w:val="24"/>
        </w:rPr>
        <w:t>Wydłużenie do zerwania:</w:t>
        <w:tab/>
        <w:tab/>
        <w:tab/>
      </w:r>
      <w:r>
        <w:rPr>
          <w:sz w:val="24"/>
          <w:szCs w:val="24"/>
        </w:rPr>
        <w:t>400%;</w:t>
      </w:r>
    </w:p>
    <w:p>
      <w:pPr>
        <w:pStyle w:val="Normal"/>
        <w:rPr/>
      </w:pPr>
      <w:r>
        <w:rPr>
          <w:b/>
          <w:bCs/>
          <w:sz w:val="24"/>
          <w:szCs w:val="24"/>
        </w:rPr>
        <w:t>Zdolność powracania (</w:t>
      </w:r>
      <w:r>
        <w:rPr>
          <w:b/>
          <w:bCs/>
        </w:rPr>
        <w:t>do stanu pierwotnego</w:t>
      </w:r>
      <w:r>
        <w:rPr>
          <w:b/>
          <w:bCs/>
          <w:sz w:val="24"/>
          <w:szCs w:val="24"/>
        </w:rPr>
        <w:t>):</w:t>
      </w:r>
      <w:r>
        <w:rPr>
          <w:sz w:val="24"/>
          <w:szCs w:val="24"/>
        </w:rPr>
        <w:t xml:space="preserve"> &gt;90%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GODNOŚĆ Z NORMAMI I WYMAGANIAMI JAKOŚCIOWYM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dukt posiada  zatwierdzenie Państwowego  Zakładu Higieny w Warszawie 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test PZH Nr 2/B-42/95</w:t>
      </w:r>
      <w:r>
        <w:rPr>
          <w:rFonts w:eastAsia="Arial CE" w:cs="Arial CE" w:ascii="Arial CE" w:hAnsi="Arial CE"/>
          <w:b/>
          <w:bCs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SPOSÓB UŻYCIA:</w:t>
      </w:r>
    </w:p>
    <w:p>
      <w:pPr>
        <w:pStyle w:val="Normal"/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YSZCZENIE PRZEDOPERACYJN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Łączone powierzchnie należy dokładnie oczyścić i osuszyć. Podłoże powinno być wolne od kurzu, smarów, olejów, szronu i wody i innych zanieczyszczeń obniżających przyczepność silikonu. Podłoża metalowe odtłuścić (najlepiej acetonem lub alkoholem metylowym).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UNTOWAN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e względu na różnorodność podłoży (tworzyw konstrukcyjnych) należy we własnym zakresie przeprowadzić próby w celu uniknięcia ewentualnych uszkodzeń.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JEKTOWANIE I WYPEŁNIANIE SZCZELI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Minimalna szerokość spoiny powinna wynosić 6 mm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Dla spoin o szerokości do 12 mm głębokość spoiny powinna wynosić od 6 mm -  zwiększając  się do 8 mm przy szerokości 12 mm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Dla  spoin powyżej 12 mm, stosunek szerokości do głębokości  mieści się w granicach 2:1, przy czym głębokość  układania  uszczelniacza w spoinie nie powinna przekraczać 12 mm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przypadku głębszych soin należy je wypełnić pianką polietylenową  o zamkniętych pora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wsze  należy  unikać trójstronnego przylegania szczeliwa do powierzchni, gdyż może to doprowadzić do jego uszkodzenia. W tym celu, jeżeli głębokość szczeliny nie pozwala na wprowadzenie pianki polietylenowej, należy użyć taśmy polietylenowej lub innej. Wprowadzenie pianki lub taśmy powoduje dwustronne przyleganie szczeliwa i umożliwia uszczelnieniu pracę razem ze złącz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eneralnie nie należy dopuszczać do zetknięcia szczeliwa silikonowego z materiałami, które mogłyby uwalniać  olej, rozpuszczalniki, bitum oraz inne plastyfikato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miejscach, gdzie wymagana jest spoina pachwinowa, minimalna przylegalność szczeliwa do każdej z powierzchni łączonych powinna wynosić 6 mm.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KŁADANIE SZCZELIW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Masę silikonową układać za pomocą wyciskaczy mechanicznych lub pneumatycznych bezpośrednio z kartuszy 310 ml lub folii 600 m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Przed użyciem kartusza należy obciąć końcówkę  pozostawiając część gwintu do wkręcania dyszy wylotowej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Dyszę wylotową obciąć pod kątem ostrym na szerokość spoin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W celu zapobieżenia zabrudzeniu okolic szczeliny  oraz utrzymania równej linii nakładanego uszczelniacza stosować taśmy  samoprzylepne, które usuwać natychmiast  po zakończeniu obróbki szczeliw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Obróbkę wstępną nałożonego silikonu należy wykonać w czasie otwartym( 5 - 20 min w zależności od warunków temperaturowych i wilgotności względnej otoczenia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Spoinę wygładzać  szpatułką  moczoną w detergentach. 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OŃCZENIE PRAC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admiar silikonu usuwać z narzędzi i powierzchni nieporowatych, jeszcze przed jego utwardzeni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Powierzchnie porowate czyścić po utwardzeniu silikonu  - mechaniczni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każdym przypadku należy uważać, aby nie dopuścić do powstawania rys i odbarwienia kolorowych tworzyw sztucznych.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PAKOWANIA I PRZECHOWYW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dukt pakowany jest w kartusze o poj. 310 ml i kiełbaski foliowe 600 ml.</w:t>
      </w:r>
    </w:p>
    <w:p>
      <w:pPr>
        <w:pStyle w:val="Normal"/>
        <w:rPr/>
      </w:pPr>
      <w:r>
        <w:rPr>
          <w:sz w:val="24"/>
          <w:szCs w:val="24"/>
        </w:rPr>
        <w:t>Przechowywać przez 12 miesięcy (od daty produkcji) w szczelnie zamkniętych opakowaniach, z daleka od źródeł ognia, grzejników w temperaturze od +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do +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UWAG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ależy zwrócić uwagę na fakt, że szczeliwo  wulkanizuje się na wskutek wilgoci absorbowanej z powietrza, stąd wykonywanie uszczelnień w warunkach braku dostępu powietrza  nie powinno być prowadzo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Minimalna szerokość spoiny powinna wynosić 6 m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nadto należy pamiętać o dokładnym wypełnieniu spoin w celu zapewnienia dokładnego i ciągłego przylegania  szczeliwa do powierzchni obrabialn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stnieje niebezpieczeństwo odbarwiania bezbarwnych silikonów w styku z niektórym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olorowymi elastomerami organicznymi - dlatego należy przeprowadzić przed użyciem próbę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przypadku teflonu, polipropylenu i polietylenu mogą nastąpić problemy z adhezj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odukt nie polecany przy produkcji szyb zespolonych.</w:t>
      </w:r>
    </w:p>
    <w:p>
      <w:pPr>
        <w:pStyle w:val="Lis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STRZEŻENIA I ZALECENIA BHP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dczas wykonywania prac należy przestrzegać ogólnych zasad BH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osować sprzęt ochrony osobistej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ace wykonywać w warunkach przepływu (wietrzone pomieszczenia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czasie pracy nie spożywać posiłków, nie palić tytoniu, nie dotykać rękami twarzy, oczu it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ieutwardzony produkt jest związkiem podrażniającym błony śluzowe i ocz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Unikać kontaktu ze skórą, w przypadku dostania się do oka przemyć  dużą ilością wody i skontaktować się z lekarze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hronić przed dziećm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osować z dala od otwartych źródeł ogn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zy połknięciu, nie wywoływać wymiotów, powoli wypić jedną lub dwie szklanki wody lub  mleka i skonsultować się z lekarzem.</w:t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pBdr>
          <w:top w:val="single" w:sz="6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List"/>
        <w:pBdr>
          <w:top w:val="single" w:sz="6" w:space="1" w:color="000000"/>
        </w:pBdr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Normal"/>
        <w:rPr/>
      </w:pPr>
      <w:r>
        <w:rPr/>
        <w:t>Wszelkie pisemne lub ustne informacje, zalecenia  i wskazówki  zostały udzielone  na podstawie najlepszej naszej wiedzy, badań i doświadczeń, w dobrej wierze zgodnie z zasadami obowiązującymi u producenta  i w naszej Spółce. Każdy z użytkowników  tego materiału upewni się na wszelkie możliwe sposoby, włącznie ze sprawdzeniem produktu końcowego w odpowiednich warunkach, o przydatności dostarczanych materiałów dla osiągnięcia celów zamierzonych przez niego. Spółka , jej oddziały ani upoważnieni przedstawiciele  nie  mogą ponosić odpowiedzialności za jakiekolwiek straty poniesione na skutek nieprawidłowego, bądź błędnego użycia  jej materiałów.</w:t>
      </w:r>
    </w:p>
    <w:sectPr>
      <w:headerReference w:type="default" r:id="rId3"/>
      <w:type w:val="nextPage"/>
      <w:pgSz w:w="12240" w:h="15840"/>
      <w:pgMar w:left="1417" w:right="1417" w:gutter="0" w:header="720" w:top="810" w:footer="0" w:bottom="4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NEUITRAL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:\WIN\WORD60.PL\TEMPLATE\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0:46:00Z</dcterms:created>
  <dc:creator>TECHNOLOG</dc:creator>
  <dc:description/>
  <dc:language>en-US</dc:language>
  <cp:lastModifiedBy>Wojciech Knapik</cp:lastModifiedBy>
  <dcterms:modified xsi:type="dcterms:W3CDTF">1999-09-08T15:18:00Z</dcterms:modified>
  <cp:revision>58</cp:revision>
  <dc:subject/>
  <dc:title/>
</cp:coreProperties>
</file>