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KARTA TECHNICZNA NR 6/IMP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30"/>
          <w:szCs w:val="30"/>
        </w:rPr>
      </w:pPr>
      <w:r>
        <w:rPr>
          <w:rFonts w:eastAsia="Arial CE" w:cs="Arial CE" w:ascii="Arial CE" w:hAnsi="Arial CE"/>
          <w:b/>
          <w:bCs/>
          <w:i/>
          <w:iCs/>
          <w:sz w:val="30"/>
          <w:szCs w:val="30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jc w:val="right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>SOLNY IMPREGNAT DO DREWNA</w:t>
      </w:r>
    </w:p>
    <w:p>
      <w:pPr>
        <w:pStyle w:val="Normal"/>
        <w:pBdr>
          <w:bottom w:val="single" w:sz="24" w:space="1" w:color="000000"/>
        </w:pBdr>
        <w:shd w:fill="CCCCCC" w:val="clear"/>
        <w:jc w:val="right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>DREWNO SYSTEM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Środek przeznaczony jest do zabezpieczania drewna oraz materiałów drewnopochodnych przed pleśnieniem niszczącym działaniem grzybów domowych oraz owadów - technicznych szkodników drewn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żna stosować zarówno wewnątrz jak i na zewnątrz budynk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bezpieczanie płyt pilśniowych i drewna budowla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bezpieczanie więźby dachowej i drewnianego poszycia dach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Zabezpieczanie elementów podłogowych i elementów ścian dział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 (dotyczą roztworu gotowego do użycia):</w:t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związki miedzi, cynku, boru, kwasy organiczne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 xml:space="preserve">biało-niebieski </w:t>
      </w:r>
      <w:r>
        <w:rPr/>
        <w:t>(jako proszek)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szaro-zielony  </w:t>
      </w:r>
      <w:r>
        <w:rPr/>
        <w:t>(po użyciu);</w:t>
      </w:r>
    </w:p>
    <w:p>
      <w:pPr>
        <w:pStyle w:val="Normal"/>
        <w:rPr/>
      </w:pPr>
      <w:r>
        <w:rPr>
          <w:b/>
          <w:bCs/>
          <w:sz w:val="24"/>
          <w:szCs w:val="24"/>
        </w:rPr>
        <w:t>Zapach:</w:t>
        <w:tab/>
        <w:tab/>
        <w:tab/>
        <w:tab/>
        <w:tab/>
      </w:r>
      <w:r>
        <w:rPr>
          <w:sz w:val="24"/>
          <w:szCs w:val="24"/>
        </w:rPr>
        <w:t>bezwonny;</w:t>
      </w:r>
    </w:p>
    <w:p>
      <w:pPr>
        <w:pStyle w:val="Normal"/>
        <w:rPr/>
      </w:pPr>
      <w:r>
        <w:rPr>
          <w:b/>
          <w:bCs/>
          <w:sz w:val="24"/>
          <w:szCs w:val="24"/>
        </w:rPr>
        <w:t>Postać:</w:t>
        <w:tab/>
        <w:tab/>
        <w:tab/>
        <w:tab/>
        <w:tab/>
      </w:r>
      <w:r>
        <w:rPr>
          <w:sz w:val="24"/>
          <w:szCs w:val="24"/>
        </w:rPr>
        <w:t>drobnokrystaliczny, sypki proszek;</w:t>
      </w:r>
    </w:p>
    <w:p>
      <w:pPr>
        <w:pStyle w:val="Normal"/>
        <w:rPr/>
      </w:pPr>
      <w:r>
        <w:rPr>
          <w:b/>
          <w:bCs/>
          <w:sz w:val="24"/>
          <w:szCs w:val="24"/>
        </w:rPr>
        <w:t>Wskaźnik pH:</w:t>
        <w:tab/>
        <w:tab/>
        <w:tab/>
        <w:tab/>
      </w:r>
      <w:r>
        <w:rPr>
          <w:sz w:val="24"/>
          <w:szCs w:val="24"/>
        </w:rPr>
        <w:t>pH = 4,0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,0   </w:t>
      </w:r>
      <w:r>
        <w:rPr/>
        <w:t>(dla 10% roztworu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Zawartość wody </w:t>
      </w:r>
      <w:r>
        <w:rPr>
          <w:b/>
          <w:bCs/>
        </w:rPr>
        <w:t>(krystalicznej i wolnej</w:t>
      </w:r>
      <w:r>
        <w:rPr>
          <w:b/>
          <w:bCs/>
          <w:sz w:val="24"/>
          <w:szCs w:val="24"/>
        </w:rPr>
        <w:t xml:space="preserve">): </w:t>
        <w:tab/>
      </w:r>
      <w:r>
        <w:rPr>
          <w:sz w:val="24"/>
          <w:szCs w:val="24"/>
        </w:rPr>
        <w:t>27</w:t>
      </w:r>
      <w:r>
        <w:rPr>
          <w:rFonts w:eastAsia="Times New Roman CE" w:cs="Times New Roman CE"/>
          <w:sz w:val="24"/>
          <w:szCs w:val="24"/>
        </w:rPr>
        <w:t>±</w:t>
      </w:r>
      <w:r>
        <w:rPr>
          <w:sz w:val="24"/>
          <w:szCs w:val="24"/>
        </w:rPr>
        <w:t>3%</w:t>
      </w:r>
    </w:p>
    <w:p>
      <w:pPr>
        <w:pStyle w:val="Normal"/>
        <w:rPr/>
      </w:pPr>
      <w:r>
        <w:rPr>
          <w:b/>
          <w:bCs/>
          <w:sz w:val="24"/>
          <w:szCs w:val="24"/>
        </w:rPr>
        <w:t>Głębokość wnikania w drewno:</w:t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 mm;</w:t>
      </w:r>
    </w:p>
    <w:p>
      <w:pPr>
        <w:pStyle w:val="Normal"/>
        <w:rPr/>
      </w:pPr>
      <w:r>
        <w:rPr>
          <w:b/>
          <w:bCs/>
          <w:sz w:val="24"/>
          <w:szCs w:val="24"/>
        </w:rPr>
        <w:t>Wartość grzybobójcza:</w:t>
        <w:tab/>
        <w:tab/>
        <w:tab/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4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Klasa grzyboodporności:</w:t>
      </w:r>
      <w:r>
        <w:rPr>
          <w:sz w:val="24"/>
          <w:szCs w:val="24"/>
        </w:rPr>
        <w:tab/>
        <w:tab/>
        <w:tab/>
        <w:t>A1, A2, B1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 xml:space="preserve"> </w:t>
        <w:tab/>
        <w:tab/>
      </w:r>
      <w:r>
        <w:rPr>
          <w:sz w:val="24"/>
          <w:szCs w:val="24"/>
        </w:rPr>
        <w:t xml:space="preserve">1 kg  </w:t>
      </w:r>
      <w:r>
        <w:rPr/>
        <w:t>(10 litrów  10% roztwotu)</w:t>
      </w:r>
      <w:r>
        <w:rPr>
          <w:sz w:val="24"/>
          <w:szCs w:val="24"/>
        </w:rPr>
        <w:t xml:space="preserve">   33 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powierzch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est PZH Nr B-281/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e przygotowane do impregnacji powinny być czyste, suche i gład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Środek stosować w postaci 10 % roztworu  (rozpuścić 1 kg impregnatu w 9 litrach  cieplej w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mpregnat nanosić przez 2 - 3 krotne smarowanie pędzlem, opryskiwanie lub metodą minimum 30 min kąp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zabiegu materiał należy sezonować w przewiewnym miejscu, pod dachem do momentu uzyskania przez drewno wymaganej wilgotności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regnat pakowany jest w pudełka 1,2 kg, 5 kg i worki 20 k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ek należy przechowywać w pomieszczeniach zamkniętych, suchych, w szczelnie zamkniętych opakowaniach (workach foliowych), z dala od środków spożywczych i pasz, w miejscach niedostępnych dla osób niepowołanych zwłaszcza dzie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chowywać przez 12 miesięcy od daty produkcj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lementy impregnowane, w przypadku umożliwiających bezpośredni kontakt ze skórą organizmów żywych, należy zabezpieczyć przez malowanie lub zabudow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Środka nie należy stosować: w magazynach żywności i pasz oraz obiektach przemysłu spożyw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stosować do impregnacji materiałów narażonych na bezpośrednie działanie wody i kontakt z grun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Środka nie stosować do impregnacji konstrukcji drewnianych, posiadających łączniki stalowe lub inne elementy metalowe nie zabezpieczone przed korozją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zakończeniu pracy umyć twarz i ręce w cieplej wodz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Zatrucie może nastąpić przez zanieczyszczenie oczu, skóry oraz drogą doust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rzy zanieczyszczeniu skóry i oczu - przezmywać dużą ilością wod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rzy zatruciu doustnym wezwać lakarza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SOLNY ŚRODEK DO IMPREGNACJI DREWNA I PŁYT PILŚN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5:40:00Z</dcterms:created>
  <dc:creator>TECHNOLOG</dc:creator>
  <dc:description/>
  <dc:language>en-US</dc:language>
  <cp:lastModifiedBy>Wojciech Knapik</cp:lastModifiedBy>
  <cp:lastPrinted>1996-07-30T10:15:00Z</cp:lastPrinted>
  <dcterms:modified xsi:type="dcterms:W3CDTF">1999-01-06T12:22:00Z</dcterms:modified>
  <cp:revision>39</cp:revision>
  <dc:subject/>
  <dc:title/>
</cp:coreProperties>
</file>