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Heading"/>
        <w:rPr/>
      </w:pPr>
      <w:r>
        <w:rPr/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b/>
          <w:sz w:val="24"/>
        </w:rPr>
        <w:t>LAKMA Strefa Sp. z o.o.               LAKMA S.A.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ul.Gajowa 7                           ul. Frysztacka 173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43-254 WARSZOWICE</w:t>
      </w:r>
      <w:r>
        <w:rPr>
          <w:rFonts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  <w:u w:val="single"/>
        </w:rPr>
        <w:t>43-400 CIESZYN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ta sporządzenia:26.11.2000</w:t>
      </w:r>
    </w:p>
    <w:p>
      <w:pPr>
        <w:pStyle w:val="Heading2"/>
        <w:rPr/>
      </w:pPr>
      <w:r>
        <w:rPr/>
        <w:t>Data aktualizacji:24.03.200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2"/>
              </w:rPr>
              <w:t>DYWANLUX aerozo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stosowanie:  Preparat do czyszczenia dywanów w warunkach domowych,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</w:t>
            </w:r>
            <w:r>
              <w:rPr>
                <w:rFonts w:cs="Courier New" w:ascii="Courier New" w:hAnsi="Courier New"/>
                <w:sz w:val="22"/>
              </w:rPr>
              <w:t xml:space="preserve">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rozpuszczalnik wodorozcieńczalny           1,0-3,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 substancja wysoce “łatwo palna”   R11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CAS------64-17-5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środki powierzchniowo-czynne               2,0-7,0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drażniąca    R36/38           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składnik inhibitora korozji                1,0-3,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 substancja żrąca   R34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 gaz propan –butan                         10-2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S---------------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substancja „skrajnie łatwo palna” R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reparat „skrajnie łatwo palny”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  <w:sz w:val="22"/>
              </w:rPr>
              <w:t>:       Brak zagrożeń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W razie pożaru można stosować proszek gaśniczy i dwutlenek węgla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etoda oczyszczani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trz pkt.13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 PREPARATEM I JEGO MAGAZYNOWANI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reparat jest bezpieczny w użyciu i nieszkodliwy dla zdrowia. Unikać zanieczyszczenia oczu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Nie przekłuwać ani nie spalać, także po zużyciu.          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TextBody"/>
              <w:rPr/>
            </w:pPr>
            <w:r>
              <w:rPr/>
              <w:t>Przechowywać w suchym i chłodnym miejscu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Nie przekłuwać ani nie spalać, także po zużyciu.           Nie rozpylać nad otwartym płomieniem lub żarzącym się materiałem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hronić przed źródłami zapłonu-nie palić w czasie rozpylania. Chronić przed dziećmi”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/>
              <w:t xml:space="preserve"> </w:t>
            </w:r>
            <w:r>
              <w:rPr>
                <w:rFonts w:eastAsia="Courier New" w:cs="Courier New" w:ascii="Courier New" w:hAnsi="Courier New"/>
                <w:i/>
                <w:sz w:val="22"/>
              </w:rPr>
              <w:t xml:space="preserve">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                    Mleczno-biała cie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0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0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ężność par:                                              </w:t>
            </w:r>
            <w:r>
              <w:rPr>
                <w:sz w:val="22"/>
              </w:rPr>
              <w:t>345 kPa w temp.</w:t>
            </w:r>
            <w:r>
              <w:rPr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>:         -40</w:t>
            </w:r>
            <w:r>
              <w:rPr>
                <w:rFonts w:cs="Courier New" w:ascii="Courier New" w:hAnsi="Courier New"/>
                <w:position w:val="6"/>
                <w:sz w:val="22"/>
              </w:rPr>
              <w:t xml:space="preserve"> 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emperatura samozapłonu</w:t>
            </w:r>
            <w:r>
              <w:rPr>
                <w:rFonts w:cs="Courier New" w:ascii="Courier New" w:hAnsi="Courier New"/>
                <w:sz w:val="22"/>
              </w:rPr>
              <w:t>:     410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Mieszalny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Górna granica wybuchowości:  </w:t>
            </w:r>
            <w:r>
              <w:rPr>
                <w:rFonts w:cs="Courier New" w:ascii="Courier New" w:hAnsi="Courier New"/>
                <w:sz w:val="22"/>
              </w:rPr>
              <w:t>9,0</w:t>
            </w:r>
            <w:r>
              <w:rPr>
                <w:rFonts w:cs="Courier New" w:ascii="Courier New" w:hAnsi="Courier New"/>
                <w:b/>
                <w:sz w:val="22"/>
              </w:rPr>
              <w:t>%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Dolna granica wybuchowości:  </w:t>
            </w:r>
            <w:r>
              <w:rPr>
                <w:rFonts w:cs="Courier New" w:ascii="Courier New" w:hAnsi="Courier New"/>
                <w:sz w:val="22"/>
              </w:rPr>
              <w:t>1,5%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sz w:val="22"/>
              </w:rPr>
              <w:t>- dane dla mieszaniny propan-butan-izobutan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normalnych warunkach użytk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Efekty przedłużonego oddziaływania:       </w:t>
            </w:r>
            <w:r>
              <w:rPr>
                <w:rFonts w:cs="Courier New" w:ascii="Courier New" w:hAnsi="Courier New"/>
                <w:sz w:val="22"/>
              </w:rPr>
              <w:t>brak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Oznaczenie transportowe: UN  1950  AEROZOL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ADR/RID:      GGVE/GGVS:      IMDG:       IATA/ICAO:      UN/NR: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 pkt.5F        -----         -----         -----         ----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R ONZ (UN):  195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PRZEPISÓW PRAWNYCH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Oznaczenia na opakowaniu: </w:t>
            </w: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Preparat „skrajnie łatwo palny”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 opakowaniu umieszcza się napi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Nie przekłuwać ani nie spalać, także po zużyciu.          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 INFORMACJ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stosowany. Dane dotyczące tego produktu przedstawiono w celu uwzględnienia wymogów bezpieczeństwa, a nie zagwarantowania jego szczególnych właściwości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24.03. 2003 (podstawa prawna: 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 xml:space="preserve">Rozporządzenie Ministra Zdrowia Dz. U. Nr 140, pozycja 1171         z dn. 03.09. 2002 r).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48:00Z</dcterms:created>
  <dc:creator>l</dc:creator>
  <dc:description/>
  <dc:language>en-US</dc:language>
  <cp:lastModifiedBy>af</cp:lastModifiedBy>
  <dcterms:modified xsi:type="dcterms:W3CDTF">2003-11-26T08:29:00Z</dcterms:modified>
  <cp:revision>27</cp:revision>
  <dc:subject/>
  <dc:title>KARTA CHARAKTERYSTYKI PREPARATU NIEBEZPIECZNEGO</dc:title>
</cp:coreProperties>
</file>