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LAKMA Strefa Sp. z o.o.                    LAKMA S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.Gajowa 7                                ul. Frysztacka 173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u w:val="single"/>
        </w:rPr>
        <w:t>43-254 WARSZOWICE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u w:val="single"/>
        </w:rPr>
        <w:t>43-400 CIESZYN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 sporządzenia:04.08.2003</w:t>
      </w:r>
    </w:p>
    <w:p>
      <w:pPr>
        <w:pStyle w:val="Heading2"/>
        <w:rPr/>
      </w:pPr>
      <w:r>
        <w:rPr/>
        <w:t>Data aktualizacji:----------</w:t>
      </w:r>
    </w:p>
    <w:p>
      <w:pPr>
        <w:pStyle w:val="Normal"/>
        <w:rPr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2"/>
              </w:rPr>
              <w:t>ALERTEX reno – aerozo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Roztoczobójczy preparat do dywanów, materacy, zasłon i tapicerki do bieżącego stosowania między używaniem  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ALERTEX-u  dywan </w:t>
            </w:r>
            <w:r>
              <w:rPr>
                <w:rFonts w:cs="Courier New" w:ascii="Courier New" w:hAnsi="Courier New"/>
                <w:sz w:val="22"/>
              </w:rPr>
              <w:t xml:space="preserve">(raz na tydzień)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/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alkohol etylowy skażony                    1-5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 substancja “wysoce łatwo palna”   R1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64-17-5 alkohol etylowy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- benzoesan benzylu                           &lt;1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szkodliwa             R22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120-51-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Numer EINECS------204-402-7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- środek powierzchniowo-czynny                1-5%           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       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składnik inhibitora korozji                 1-3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 substancja żrąca   R3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 gaz propan –butan               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----------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substancja „skrajnie łatwo palna” R12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      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eparat skrajnie łatwo palny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Brak zagrożeń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W razie pożaru można stosować proszek gaśniczy i dwutlenek węgla.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trz pkt.13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m i chłodnym miejscu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Nie przekłuwać ani nie spalać, także po zużyciu.           Nie rozpylać nad otwartym płomieniem lub żarzącym się materiałe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ronić przed źródłami zapłonu-nie palić w czasie rozpylania. Chronić przed dziećmi”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Mleczno-biała cie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k.6,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5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Prężność par:                </w:t>
            </w:r>
            <w:r>
              <w:rPr>
                <w:rFonts w:cs="Courier New" w:ascii="Courier New" w:hAnsi="Courier New"/>
                <w:sz w:val="22"/>
              </w:rPr>
              <w:t>345 kPa w temp.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-40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emperatura samozapłonu</w:t>
            </w:r>
            <w:r>
              <w:rPr>
                <w:rFonts w:cs="Courier New" w:ascii="Courier New" w:hAnsi="Courier New"/>
                <w:sz w:val="22"/>
              </w:rPr>
              <w:t>:     410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Mieszaln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órna granica wybuchowości:  </w:t>
            </w:r>
            <w:r>
              <w:rPr>
                <w:rFonts w:cs="Courier New" w:ascii="Courier New" w:hAnsi="Courier New"/>
                <w:sz w:val="22"/>
              </w:rPr>
              <w:t>9,0</w:t>
            </w:r>
            <w:r>
              <w:rPr>
                <w:rFonts w:cs="Courier New" w:ascii="Courier New" w:hAnsi="Courier New"/>
                <w:b/>
                <w:sz w:val="22"/>
              </w:rPr>
              <w:t>%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Dolna granica wybuchowości:  </w:t>
            </w:r>
            <w:r>
              <w:rPr>
                <w:rFonts w:cs="Courier New" w:ascii="Courier New" w:hAnsi="Courier New"/>
                <w:sz w:val="22"/>
              </w:rPr>
              <w:t>1,5%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2"/>
              </w:rPr>
              <w:t>- dane dla mieszaniny propan-butan-izobutan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znaczenie transportowe: UN  1950  AEROZOL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 pkt.5F        ----- 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R ONZ (UN):  19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Oznaczenia na opakowaniu: </w:t>
            </w: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 opakowaniu umieszcza się napi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</w:t>
            </w:r>
          </w:p>
          <w:p>
            <w:pPr>
              <w:pStyle w:val="Domylnytek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sporządzenia karty 04.08.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56:00Z</dcterms:created>
  <dc:creator>l</dc:creator>
  <dc:description/>
  <dc:language>en-US</dc:language>
  <cp:lastModifiedBy>af</cp:lastModifiedBy>
  <dcterms:modified xsi:type="dcterms:W3CDTF">2003-11-26T08:51:00Z</dcterms:modified>
  <cp:revision>15</cp:revision>
  <dc:subject/>
  <dc:title>KARTA CHARAKTERYSTYKI PREPARATU CHEMICZNEGO</dc:title>
</cp:coreProperties>
</file>