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9" w:hanging="567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</w:t>
      </w:r>
      <w:r>
        <w:rPr>
          <w:rFonts w:cs="Arial" w:ascii="Arial" w:hAnsi="Arial"/>
          <w:b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lang w:val="pl-PL"/>
        </w:rPr>
        <w:t>zgodnie z Rozporządzeniem Ministra Zdrowia z 03.07.02 Dz.U.nr 140. Poz 1171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26"/>
        <w:gridCol w:w="2551"/>
      </w:tblGrid>
      <w:tr>
        <w:trPr/>
        <w:tc>
          <w:tcPr>
            <w:tcW w:w="77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ck® APU2-Professional Składnik 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jc w:val="both"/>
        <w:rPr/>
      </w:pPr>
      <w:r>
        <w:rPr>
          <w:b/>
          <w:i/>
          <w:sz w:val="26"/>
        </w:rPr>
        <w:t>Producent</w:t>
      </w:r>
      <w:r>
        <w:rPr>
          <w:i/>
          <w:sz w:val="26"/>
        </w:rPr>
        <w:t xml:space="preserve">: </w:t>
      </w:r>
      <w:r>
        <w:rPr>
          <w:b/>
          <w:i/>
          <w:sz w:val="26"/>
        </w:rPr>
        <w:t>Mirosław Cichawa,Jacek Szymański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spacing w:before="120" w:after="0"/>
        <w:ind w:left="709" w:hanging="567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 xml:space="preserve">                   </w:t>
      </w:r>
      <w:r>
        <w:rPr>
          <w:i/>
          <w:sz w:val="26"/>
        </w:rPr>
        <w:t>VENGA 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 xml:space="preserve">          </w:t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</w:t>
      </w:r>
      <w:r>
        <w:rPr>
          <w:i/>
          <w:sz w:val="26"/>
        </w:rPr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</w:t>
      </w:r>
      <w:r>
        <w:rPr>
          <w:i/>
          <w:sz w:val="26"/>
        </w:rPr>
        <w:t>tel. +48 (42) 645-79-89 fax +48 (42) 645-79-91</w:t>
      </w:r>
    </w:p>
    <w:p>
      <w:pPr>
        <w:pStyle w:val="Heading4"/>
        <w:ind w:left="435" w:hanging="0"/>
        <w:rPr/>
      </w:pPr>
      <w:r>
        <w:rPr/>
        <w:t>Data sporządzenia/ Data aktualizacji: 02.02.2002/16.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sz w:val="28"/>
        </w:rPr>
      </w:pPr>
      <w:r>
        <w:rPr>
          <w:b/>
          <w:sz w:val="28"/>
        </w:rPr>
        <w:t>1.</w:t>
        <w:tab/>
        <w:t>Identyfikacja preparat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/>
      </w:pPr>
      <w:r>
        <w:rPr>
          <w:i/>
          <w:sz w:val="26"/>
        </w:rPr>
        <w:t>Nazwa</w:t>
      </w:r>
      <w:r>
        <w:rPr>
          <w:i/>
          <w:sz w:val="24"/>
        </w:rPr>
        <w:t xml:space="preserve"> :</w:t>
      </w:r>
      <w:r>
        <w:rPr>
          <w:i/>
          <w:sz w:val="26"/>
        </w:rPr>
        <w:t>HartzLack® APU2- professional Składnik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before="120" w:after="0"/>
        <w:jc w:val="both"/>
        <w:rPr>
          <w:i/>
          <w:i/>
          <w:sz w:val="26"/>
        </w:rPr>
      </w:pPr>
      <w:r>
        <w:rPr>
          <w:i/>
          <w:sz w:val="26"/>
        </w:rPr>
        <w:t>Zastosowanie: Utwardzacz do wodnych dwuskładnikowych lakierów do drewn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Roztwór hydrofilowego , alifatycznego poliizocyjanianu w eterze dimetylowym glikolu dipropylenowego   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iebezpieczne składniki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Alifatyczny poliizocyjanian - 65%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Symbol ostrzegawczy : Xi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Zwroty R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R 4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r CAS: -- --   Nr WE - - Nr indeksowy: -- --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Heksametyleno-1,6-diizocyjanian -&lt;0,1%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Symbol ostrzegawczy: T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Zwroty R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R2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sz w:val="24"/>
        </w:rPr>
        <w:t>R36/37/38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R42/43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tężenie graniczne dla symbolu ostrzegawczego  T = od 2,0%   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Stężenie graniczne dla symbolu ostrzegawczego  Xn = od 0,5%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Numery identyfikacyj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Nr. CAS: 822-06-0 Nr WE: 212-485-8  Nr indeksowy 615-011-00-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Identyfikacja  zagrożeń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/>
      </w:pPr>
      <w:r>
        <w:rPr>
          <w:sz w:val="24"/>
        </w:rPr>
        <w:t xml:space="preserve">Zawiera izocyjaniany 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Składni B sklasyfikowany jako preparat drażniący: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Xi – substancja drażniąca ze zwrotami : R43 może powodować uczulenie w  kontakcie ze skórą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  <w:t>Opakowania jednostkowe wymagają znakowania ostrzegawczego – pkt. 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8"/>
        </w:rPr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b/>
          <w:sz w:val="24"/>
        </w:rPr>
        <w:t xml:space="preserve">Informacje ogólne : 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nieczyszczone produktem ubranie niezwłocznie zdjąć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sobę wymiotującą,która leży na plecach, odwrócić na bok.</w:t>
      </w:r>
    </w:p>
    <w:p>
      <w:pPr>
        <w:pStyle w:val="Heading4"/>
        <w:ind w:left="435" w:hanging="0"/>
        <w:rPr/>
      </w:pPr>
      <w:r>
        <w:rPr/>
        <w:t>Pierwsza pomoc – wdychan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Zapewnić dopływ świeżego powietrza . poszkodowanemu zapewnić spokój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W razie potrzeby zapewnić pomoc medyczną.</w:t>
      </w:r>
    </w:p>
    <w:p>
      <w:pPr>
        <w:pStyle w:val="Heading4"/>
        <w:ind w:left="435" w:hanging="0"/>
        <w:rPr/>
      </w:pPr>
      <w:r>
        <w:rPr/>
        <w:t>Pierwsza pomoc – skóra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atychmiast oczyścić mechanicznie a następnie starannie umyć skórę dużą ilością wody z mydłem.</w:t>
      </w:r>
    </w:p>
    <w:p>
      <w:pPr>
        <w:pStyle w:val="Heading4"/>
        <w:ind w:left="435" w:hanging="0"/>
        <w:rPr/>
      </w:pPr>
      <w:r>
        <w:rPr/>
        <w:t>Pierwsza pomoc – oczy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Oczy należy płukać przez kilkanaście minut dużą ilością bieżącej wody, unikać silnego strumienia.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/>
      </w:pPr>
      <w:r>
        <w:rPr>
          <w:sz w:val="24"/>
        </w:rPr>
        <w:t>Konieczna konsultacja okulisty.</w:t>
      </w:r>
    </w:p>
    <w:p>
      <w:pPr>
        <w:pStyle w:val="Heading4"/>
        <w:ind w:left="435" w:hanging="0"/>
        <w:rPr/>
      </w:pPr>
      <w:r>
        <w:rPr/>
        <w:t>Pierwsza pomoc – połknięcie</w:t>
      </w:r>
    </w:p>
    <w:p>
      <w:pPr>
        <w:pStyle w:val="Normal"/>
        <w:tabs>
          <w:tab w:val="clear" w:pos="720"/>
          <w:tab w:val="left" w:pos="9923" w:leader="dot"/>
        </w:tabs>
        <w:ind w:left="435" w:hanging="0"/>
        <w:jc w:val="both"/>
        <w:rPr>
          <w:sz w:val="24"/>
        </w:rPr>
      </w:pPr>
      <w:r>
        <w:rPr>
          <w:sz w:val="24"/>
        </w:rPr>
        <w:t>Nie wywoływać wymiotów. Usta opłukać. Zapewnić pomoc lekarza, pokazać opakowanie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sz w:val="20"/>
        </w:rPr>
        <w:t>-</w:t>
      </w:r>
      <w:r>
        <w:rPr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>-   w przypadku konieczności użycia środków gaszących zastosować : piasek, dwutlenek węgla, pianę proszek gaśniczy, przy większych pożarach również strumień rozpylonej wody.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sz w:val="24"/>
        </w:rPr>
      </w:pPr>
      <w:r>
        <w:rPr>
          <w:sz w:val="24"/>
        </w:rPr>
        <w:tab/>
        <w:t>Dodatkowe wskazówk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  <w:tab w:val="left" w:pos="851" w:leader="none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>zamknięte pojemniki w pobliżu pożaru chłodzić wodą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71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i w:val="false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i w:val="false"/>
                                <w:sz w:val="18"/>
                              </w:rPr>
                              <w:t>¨</w:t>
                            </w:r>
                            <w:r>
                              <w:rPr>
                                <w:i w:val="false"/>
                              </w:rPr>
                              <w:tab/>
                              <w:t>Przy paleniu powstaje gęsty, czarny dym zawierający tlenek węgla ,tlenki azotu, pary izocyjanianów i śladowe ilości cyjanowodoru. Wdychanie produktów spalania może być przyczyną poważnych zaburzeń zdrowotnych. Przy zwalczaniu pożaru konieczny jest sprzęt ochrony dróg oddechowych z niezależnym dopływem powietr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7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>
                          <w:i w:val="false"/>
                        </w:rPr>
                        <w:tab/>
                      </w:r>
                      <w:r>
                        <w:rPr>
                          <w:rFonts w:ascii="Symbol" w:hAnsi="Symbol"/>
                          <w:i w:val="false"/>
                          <w:sz w:val="18"/>
                        </w:rPr>
                        <w:t>¨</w:t>
                      </w:r>
                      <w:r>
                        <w:rPr>
                          <w:i w:val="false"/>
                        </w:rPr>
                        <w:tab/>
                        <w:t>Przy paleniu powstaje gęsty, czarny dym zawierający tlenek węgla ,tlenki azotu, pary izocyjanianów i śladowe ilości cyjanowodoru. Wdychanie produktów spalania może być przyczyną poważnych zaburzeń zdrowotnych. Przy zwalczaniu pożaru konieczny jest sprzęt ochrony dróg oddechowych z niezależnym dopływem powietrz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  <w:tab w:val="left" w:pos="851" w:leader="none"/>
          <w:tab w:val="left" w:pos="9923" w:leader="dot"/>
        </w:tabs>
        <w:spacing w:lineRule="atLeast" w:line="360"/>
        <w:ind w:left="502" w:hanging="360"/>
        <w:jc w:val="both"/>
        <w:rPr>
          <w:sz w:val="24"/>
        </w:rPr>
      </w:pPr>
      <w:r>
        <w:rPr>
          <w:sz w:val="24"/>
        </w:rPr>
        <w:t>nie dopuścić do przeniknięcia skażonej wody gaśniczej do wód gruntowych lub powierzchnioeych.</w:t>
      </w:r>
    </w:p>
    <w:p>
      <w:pPr>
        <w:pStyle w:val="Normal"/>
        <w:tabs>
          <w:tab w:val="clear" w:pos="720"/>
          <w:tab w:val="left" w:pos="9923" w:leader="dot"/>
        </w:tabs>
        <w:ind w:left="499" w:firstLine="36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Postępowanie w przypadku  niezamierzonego uwolnienia do środowiska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  Osobiste środki  ostrożności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łożyć wyposażenie ochronne. Usunąć z obszaru zagrożenia zbędne , niezabezpieczone osoby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Zabezpieczyć przed dostaniem się produktu do ziemi, wód i kanalizacji. W przypadku zanieczyszczenia rzek, jezior czy kanałów odprowadzania ścieków należy powiadomić odpowiednie władze,zgodnie 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małe ilości cieczy przysypać niepalnym materiałem chłonnym (piasek, ziemia, mączka drzewna, krzemionka) i po upływie ok. 1 godz zebrać do  pojemnika. Nie zamykać (wydziela się CO</w:t>
      </w:r>
      <w:r>
        <w:rPr>
          <w:vertAlign w:val="subscript"/>
        </w:rPr>
        <w:t>2</w:t>
      </w:r>
      <w:r>
        <w:rPr/>
        <w:t>,) utrzymywać w wilgotnym stanie przez  kilka dni w zabezpieczonym miejscu na wolnym powietrzu.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przy większym wycieku miejsce obwałować i ciecz zbierać mechanicznie do przewidzianych do tego 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sz w:val="24"/>
        </w:rPr>
        <w:tab/>
      </w:r>
      <w:r>
        <w:rPr>
          <w:rFonts w:ascii="Symbol" w:hAnsi="Symbol"/>
          <w:sz w:val="18"/>
        </w:rPr>
        <w:t>¨</w:t>
      </w:r>
      <w:r>
        <w:rPr>
          <w:sz w:val="24"/>
        </w:rPr>
        <w:tab/>
        <w:t>powierzchnię zanieczyszczoną oczyścić środkami czyszczącymi, unikać rozpuszczalników;</w:t>
      </w:r>
    </w:p>
    <w:p>
      <w:pPr>
        <w:pStyle w:val="Tekstpodstawowywcity2"/>
        <w:rPr/>
      </w:pPr>
      <w:r>
        <w:rPr/>
        <w:tab/>
      </w:r>
      <w:r>
        <w:rPr>
          <w:rFonts w:ascii="Symbol" w:hAnsi="Symbol"/>
          <w:sz w:val="18"/>
        </w:rPr>
        <w:t>¨</w:t>
      </w:r>
      <w:r>
        <w:rPr/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7.</w:t>
        <w:tab/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Wskazówki dotyczące bezpiecznego obrot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 właściwym obchodzeniu się z produktem  - brak specjalnych wymaga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kazówki dotyczące ochrony przed ogniem oraz wybuchem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zestrzegać ogólnych przemysłowych przepisów przeciwpożar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skazówki dotyczące magazynowania: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mrozem,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ronić przed przegrzaniem i źródłami ognia . Przechowywać pojemnik szczelnie zamknięty w suchym, chłodnym, dobrze wentylowanym miejscu. Zapewnić odpowiednią wentylację na stanowisku pracy. Przy aplikacji metodą natryskową konieczne jest odsysanie powietrza. Unikać kontaktu ze skórą i ocza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Kontrola narażenia i środki ochrony indywidu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e zalecenia ochrony osobistej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owane środki ochrony osobistej powinny spełniać wymogi rozporządzenia Rady Ministrów z                                                                 .    09.11.1999r. – Dz.U. Nr. 5 poz. 53 z 28.01.2000r.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kać kontaktu ze skórą i ocz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chowywać z dala od żywności i napoj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yć ręce po każdej przerwie i na koniec pracy.</w:t>
      </w:r>
    </w:p>
    <w:p>
      <w:pPr>
        <w:pStyle w:val="Tekstpodstawowywcity3"/>
        <w:rPr/>
      </w:pPr>
      <w:r>
        <w:rPr/>
        <w:t xml:space="preserve"> </w:t>
      </w:r>
      <w:r>
        <w:rPr/>
        <w:t>Stosować środki ochrony wymagane przy pracy z chemikaliami.. podczas pracy nosić odpowiedni fartuch ochronny. Osobom cierpiącym na nadwrażliwość  dróg  oddechowych(astma chroniczne zapalenie oskrzeli) odradza się styczność z produktem. Odzież ochronną przechowywać osobno. Zanieczyszczoną odzież natychmiast zdjąć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rona rąk : rękawice gum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chrona oczu : okulary ochronne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9.</w:t>
        <w:tab/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ostać /barwa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/ bezbarwna do żółtawej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awie bez zapachu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-7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mperatura wrzenia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right="-107" w:hanging="0"/>
              <w:jc w:val="both"/>
              <w:rPr/>
            </w:pPr>
            <w:r>
              <w:rPr>
                <w:i/>
                <w:sz w:val="24"/>
              </w:rPr>
              <w:t>Powyżej 175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Powyżej 6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/>
            </w:pPr>
            <w:r>
              <w:rPr>
                <w:sz w:val="24"/>
              </w:rPr>
              <w:t>Gęstość w 20</w:t>
            </w:r>
            <w:r>
              <w:rPr>
                <w:rFonts w:ascii="Symbol" w:hAnsi="Symbol"/>
                <w:sz w:val="24"/>
              </w:rPr>
              <w:t>°</w:t>
            </w:r>
            <w:r>
              <w:rPr>
                <w:sz w:val="24"/>
              </w:rPr>
              <w:t>C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03– 1.08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ytrąca się  osad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 – 90s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wartość substancji lotny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40%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arunki , których należy unika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stosowania produkt jest stabilny, nie ulega rozkładowi. Chronić przed wodą!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Niebezpieczne produkty rozkładu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  <w:t>W zalecanych warunkach przechowywania i stosowania nie są znane niebezpieczne produkty rozkładu.</w:t>
      </w:r>
    </w:p>
    <w:p>
      <w:pPr>
        <w:pStyle w:val="Tekstpodstawowy2"/>
        <w:rPr/>
      </w:pPr>
      <w:r>
        <w:rPr/>
        <w:t>Niebezpieczne reakcje: reakcja egzotermiczna z aminami  i alkoholami; w przypadku kontaktu z wodą powolne uwalnianie CO</w:t>
      </w:r>
      <w:r>
        <w:rPr>
          <w:vertAlign w:val="subscript"/>
        </w:rPr>
        <w:t xml:space="preserve">2 </w:t>
      </w:r>
      <w:r>
        <w:rPr/>
        <w:t>; wzrost ciśnienia w zamkniętych pojemnikach; niebezpieczeństwo rozerwania pojemni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/>
      </w:pPr>
      <w:r>
        <w:rPr>
          <w:b/>
          <w:sz w:val="28"/>
        </w:rPr>
        <w:t>11.</w:t>
        <w:tab/>
        <w:t>Informacje toksykologiczne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Badania toksykologiczne porównywalnego produkt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Toksycznośc ostr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>LD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 doustnie , szczur: dawka powyżej 2000mg/kg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Tolerancja przez skórę i błony śluzowe, królik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kóra, 4 godz ekspozycji – działanie lekko drażniąc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Oko- nie ma działania drażniąc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Testy na zwierzętach nie wykazały działania uczulajacego dla płuc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Działanie uczulające na skórę wg Buehlera: nie wywołuje uczuleń u świnki morskiej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>Salmonella/test mikrosomalny ( test Amesa)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>Brak dowodów wskazujących na działanie mutagenn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W przypadku nadmiernego narażenia- zwłaszcza przy przerobie metodą natryskową bez odpowiednich środków zabezpieczających- istnieje ryzyko, zależnych od stężenia, podrażnień oczu, nosa, gardła i dróg oddechowych. Dolegliwości i rozwój nadwrażliwości (trudności w oddychaniu, kaszel, astma) wogą wystąpić z opóźnieniem. W przypadku dłuższego kontaktu ze skórą mogą wystąpić efekty garbowania oraz podrażnienia. 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Informacje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Uwaga:</w:t>
      </w:r>
    </w:p>
    <w:p>
      <w:pPr>
        <w:pStyle w:val="Heading5"/>
        <w:ind w:left="709" w:hanging="567"/>
        <w:rPr/>
      </w:pPr>
      <w:r>
        <w:rPr/>
        <w:t>Należy zapobiegać przedostawaniu się produktu do ziemi , wód i kanalizacji.</w:t>
      </w:r>
    </w:p>
    <w:p>
      <w:pPr>
        <w:pStyle w:val="Tekstpodstawowy3"/>
        <w:rPr>
          <w:sz w:val="24"/>
        </w:rPr>
      </w:pPr>
      <w:r>
        <w:rPr>
          <w:sz w:val="24"/>
        </w:rPr>
        <w:t>W reakcji z wodą produkt przekształca się na granicy  faz  w  stałą wysokotopliwą i nierozpuszczalną substancję. Jednocześnie powstaje dwutlenek węgla. Reakcja ta ulega silnemu zintesnsyfikowaniu w obecności substancji powierzchniowo czynnych lub rozpuszczalnych w wodzie rozpuszczalni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 xml:space="preserve">Produkt: </w:t>
      </w:r>
      <w:r>
        <w:rPr>
          <w:sz w:val="24"/>
        </w:rPr>
        <w:t xml:space="preserve">Nie usuwać do kanalizacji. Nie dopuszczać do zanieczyszczenia wód powierzchniowych i     gruntowych. </w:t>
      </w:r>
      <w:r>
        <w:rPr/>
        <w:t>Odpadowy  produkt przekazywać do składowania odpowiednim organizacjom, które posiadają uprawnienia zgodne z obowiązującymi przepisami. 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Opakowania:  </w:t>
      </w:r>
      <w:r>
        <w:rPr>
          <w:sz w:val="24"/>
        </w:rPr>
        <w:t xml:space="preserve">Usuwać zgodnie z obowiązującymi  przepisami. Opakowania  wielokrotnego użytku, po oczyszczeniu, mogą  być ponownie wykorzystane.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142" w:hanging="0"/>
        <w:rPr/>
      </w:pPr>
      <w:r>
        <w:rPr/>
        <w:t>ADR            brak ograniczeń</w:t>
      </w:r>
    </w:p>
    <w:p>
      <w:pPr>
        <w:pStyle w:val="Heading6"/>
        <w:ind w:left="142" w:hanging="0"/>
        <w:rPr/>
      </w:pPr>
      <w:r>
        <w:rPr/>
        <w:t>RID              brak ograniczeń</w:t>
      </w:r>
    </w:p>
    <w:p>
      <w:pPr>
        <w:pStyle w:val="Heading6"/>
        <w:ind w:left="142" w:hanging="0"/>
        <w:rPr/>
      </w:pPr>
      <w:r>
        <w:rPr/>
        <w:t xml:space="preserve">ADNR          brak ograniczeń  </w:t>
      </w:r>
    </w:p>
    <w:p>
      <w:pPr>
        <w:pStyle w:val="Heading6"/>
        <w:ind w:left="142" w:hanging="0"/>
        <w:rPr/>
      </w:pPr>
      <w:r>
        <w:rPr/>
        <w:t>IMDR           brak ograniczeń</w:t>
      </w:r>
    </w:p>
    <w:p>
      <w:pPr>
        <w:pStyle w:val="Heading6"/>
        <w:ind w:left="142" w:hanging="0"/>
        <w:rPr>
          <w:i/>
          <w:i/>
        </w:rPr>
      </w:pPr>
      <w:r>
        <w:rPr/>
        <w:t>IATA            brak ograniczeń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Nie jest niebezpiecznym ładunkiem transportowym. Posiada słaby zapach. Chronić przed wilgocią. Substancja wrażliwa na mróz poniżej -15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przepisów  praw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Zawiera izocyjaniany, stosować się do wskazówek producen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Znak ostrzegawczy: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456619644" r:id="rId2"/>
        </w:objec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Symbol ostrzegawczy :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Xi – substancja drażniąc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Ocena zagro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b/>
          <w:sz w:val="24"/>
        </w:rPr>
        <w:t>R 43</w:t>
      </w:r>
      <w:r>
        <w:rPr>
          <w:sz w:val="24"/>
        </w:rPr>
        <w:t xml:space="preserve"> : </w:t>
      </w:r>
      <w:r>
        <w:rPr>
          <w:i/>
          <w:sz w:val="24"/>
        </w:rPr>
        <w:t>Może powodować uczulenie w kontakcie ze skórą.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sz w:val="24"/>
        </w:rPr>
      </w:pPr>
      <w:r>
        <w:rPr>
          <w:sz w:val="24"/>
        </w:rPr>
        <w:t>Określenie warunków bezpiecznego stosowania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7</w:t>
      </w:r>
      <w:r>
        <w:rPr>
          <w:b/>
          <w:i/>
          <w:sz w:val="24"/>
        </w:rPr>
        <w:tab/>
        <w:tab/>
      </w:r>
      <w:r>
        <w:rPr>
          <w:i/>
          <w:sz w:val="24"/>
        </w:rPr>
        <w:t>przechowywać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 xml:space="preserve">              </w:t>
      </w:r>
      <w:r>
        <w:rPr>
          <w:i/>
          <w:sz w:val="24"/>
        </w:rPr>
        <w:t>zanieczyszczone oczy  przemyć natycmiast dużą ilością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wody i zasięgnąć porady lekarza</w:t>
      </w: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 xml:space="preserve">         </w:t>
      </w:r>
      <w:r>
        <w:rPr>
          <w:b/>
          <w:sz w:val="24"/>
        </w:rPr>
        <w:t>S28</w:t>
      </w:r>
      <w:r>
        <w:rPr>
          <w:b/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zanieczyszczoną skórę natychmiast przemyć dużą ilością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 xml:space="preserve">wody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S45                                                             </w:t>
      </w:r>
      <w:r>
        <w:rPr>
          <w:b/>
          <w:i/>
          <w:sz w:val="24"/>
        </w:rPr>
        <w:t xml:space="preserve">w razie połknięcia niezwłocznie zasięgnij porady lekarza-        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pokazaż opakowanie lub etykietę.</w:t>
      </w:r>
      <w:r>
        <w:rPr>
          <w:b/>
          <w:i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10490" w:leader="dot"/>
        </w:tabs>
        <w:spacing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</w:r>
      <w:r>
        <w:rPr>
          <w:i/>
          <w:sz w:val="24"/>
        </w:rPr>
        <w:t>stosować wyłącznie w dobrze wentylowanych</w:t>
      </w:r>
      <w:r>
        <w:rPr>
          <w:b/>
          <w:i/>
          <w:sz w:val="24"/>
        </w:rPr>
        <w:t xml:space="preserve">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before="120" w:after="0"/>
        <w:ind w:left="709" w:hanging="567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pomieszczeniach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dot"/>
        </w:tabs>
        <w:rPr>
          <w:sz w:val="24"/>
        </w:rPr>
      </w:pPr>
      <w:r>
        <w:rPr>
          <w:sz w:val="24"/>
        </w:rPr>
        <w:t>Wymienione wyżej wskazówki producenta dotyczące obchodzenia się z izocyjanianami są określone dla produktu poprzez niniejszą kartę charakterystyki  preparatu  niebezpie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bowiązujace przepisy: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rozporządzenie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owyższe dane podane w oparciu o bieżący stan wiedzy  opisują wymogi bezpieczeństwa produktu i nie stanowią gwarancji właściwości produktu. Podczas sporządzania karty bezpieczeństwa brano pod uwagę wszystkie właściwe zastosowania produktu, każdy użytkownik ponosi odpowiedzialność w przypadku innego zastosowania wyrobu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1072"/>
        </w:tabs>
        <w:ind w:left="1072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144"/>
        </w:tabs>
        <w:ind w:left="2144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56"/>
        </w:tabs>
        <w:ind w:left="2856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928"/>
        </w:tabs>
        <w:ind w:left="3928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712"/>
        </w:tabs>
        <w:ind w:left="5712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784"/>
        </w:tabs>
        <w:ind w:left="6784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496"/>
        </w:tabs>
        <w:ind w:left="7496" w:hanging="1800"/>
      </w:pPr>
      <w:rPr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ind w:left="142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dot"/>
      </w:tabs>
      <w:ind w:left="43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dot"/>
      </w:tabs>
      <w:spacing w:lineRule="atLeast" w:line="360"/>
      <w:ind w:left="709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119" w:leader="none"/>
        <w:tab w:val="left" w:pos="9923" w:leader="dot"/>
      </w:tabs>
      <w:spacing w:lineRule="atLeast" w:line="360"/>
      <w:ind w:left="142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</w:pPr>
    <w:rPr>
      <w:i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499" w:hanging="35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1" w:leader="none"/>
        <w:tab w:val="left" w:pos="9923" w:leader="dot"/>
      </w:tabs>
      <w:spacing w:lineRule="atLeast" w:line="360"/>
      <w:ind w:left="142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284" w:leader="none"/>
        <w:tab w:val="left" w:pos="9923" w:leader="dot"/>
      </w:tabs>
      <w:spacing w:lineRule="atLeast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5:02:00Z</dcterms:created>
  <dc:creator>ufolud</dc:creator>
  <dc:description/>
  <dc:language>en-US</dc:language>
  <cp:lastModifiedBy>Kosmowski Henryk</cp:lastModifiedBy>
  <cp:lastPrinted>2003-01-15T10:14:00Z</cp:lastPrinted>
  <dcterms:modified xsi:type="dcterms:W3CDTF">2003-01-15T09:23:00Z</dcterms:modified>
  <cp:revision>19</cp:revision>
  <dc:subject/>
  <dc:title>deklaracja zgodnosci</dc:title>
</cp:coreProperties>
</file>