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ARTA CHARAKTERYSTYKI SUBSTANCJI NIEBEZPIECZNEJ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sporządzenia: 05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  <w:gridCol w:w="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r NIP:</w:t>
            </w:r>
          </w:p>
        </w:tc>
        <w:tc>
          <w:tcPr>
            <w:tcW w:w="5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739-31-35-40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DENTYFIKACJA SUBSTANCJ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substancji chemicznej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TERPENTYNA BALSAMICZ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Inne nazwy: </w:t>
            </w:r>
            <w:r>
              <w:rPr>
                <w:sz w:val="22"/>
              </w:rPr>
              <w:t>olejek terpentynowy, balsam terpentynowy, dwupenta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stosowanie:</w:t>
            </w:r>
            <w:r>
              <w:rPr>
                <w:sz w:val="22"/>
              </w:rPr>
              <w:t xml:space="preserve"> odpowiednie do potrzeb odbiorcy.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Terpentyna</w:t>
            </w:r>
          </w:p>
        </w:tc>
      </w:tr>
      <w:tr>
        <w:trPr>
          <w:trHeight w:val="3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CAS</w:t>
            </w:r>
            <w:r>
              <w:rPr>
                <w:sz w:val="22"/>
              </w:rPr>
              <w:t>:                                              8006-64-2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WE (EINECS):</w:t>
            </w:r>
            <w:r>
              <w:rPr>
                <w:sz w:val="22"/>
              </w:rPr>
              <w:t xml:space="preserve">                              232-350-7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Numer Indeksowy</w:t>
            </w:r>
            <w:r>
              <w:rPr>
                <w:sz w:val="22"/>
              </w:rPr>
              <w:t>:                                    650-002-00-6</w:t>
            </w:r>
          </w:p>
        </w:tc>
      </w:tr>
      <w:tr>
        <w:trPr>
          <w:trHeight w:val="555" w:hRule="atLeast"/>
        </w:trPr>
        <w:tc>
          <w:tcPr>
            <w:tcW w:w="9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Klasyfikacja substancji</w:t>
            </w:r>
            <w:r>
              <w:rPr>
                <w:sz w:val="22"/>
              </w:rPr>
              <w:t>: łatwopalna R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szkodliwa Xn; R20/21/22-6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drażniąca Xi; R36/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R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niebezpieczna dla środowiska N; R51-53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pożarowe</w:t>
            </w:r>
            <w:r>
              <w:rPr>
                <w:sz w:val="22"/>
              </w:rPr>
              <w:t xml:space="preserve">: łatwopalna ciecz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zdrowia</w:t>
            </w:r>
            <w:r>
              <w:rPr>
                <w:sz w:val="22"/>
              </w:rPr>
              <w:t>: substancja szkodliwa, działa depresyjnie na centralny układ nerwowy, hepatotoksyczna, wchłaniana w postaci par przez drogi oddechowe, w postaci ciekłej przez skórę i przewód pokarmowy. Substancja drażniąca, działa drażniąco na oczy i skórę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Zagrożenie dla środowiska</w:t>
            </w:r>
            <w:r>
              <w:rPr>
                <w:sz w:val="22"/>
              </w:rPr>
              <w:t>: substancja niebezpieczna dla środowiska. Działa toksycznie na organizmy wodne; może powodować długo utrzymujące się niekorzystne zmiany w środowisku wodnym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442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szkodowanego przenieść na świeże powietrze, nasączoną odzież usunąć, zanieczyszczone części ciała dokładnie zmyć wodą z mydłem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Po kontakcie z oczami</w:t>
            </w:r>
            <w:r>
              <w:rPr>
                <w:sz w:val="22"/>
              </w:rPr>
              <w:t>: płukać dużą ilością wody, konieczna konsultacja okulistyczna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Po połknięciu</w:t>
            </w:r>
            <w:r>
              <w:rPr>
                <w:sz w:val="22"/>
              </w:rPr>
              <w:t xml:space="preserve"> natychmiast podać paraffinum subliquidum (3 ml / kg masy ciała). Skonsultować się z lekarz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Po wdychaniu</w:t>
            </w:r>
            <w:r>
              <w:rPr>
                <w:sz w:val="22"/>
              </w:rPr>
              <w:t xml:space="preserve"> poszkodowanego przenieść na świeże powietrze, zapewnić spokój i ciepło, transport do lekarza w pozycji leżącej, ewentualnie na bo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W każdym z wymienionych wypadków należy natychmiast zapewnić poszkodowanemu opiekę lekarską.               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biorniki zagrożone pożarem spryskać dużą ilością wody, zapobiec dostaniu się cieczy do kanalizacji – niebezpieczeństwo wybuchu. Wypływający, nie palący się produkt przykryć pianą. Trzymać z dala od źródeł zapłonu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WSKAZÓWKI DLA STRAŻY POŻARNEJ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żar większej ilości substancji zwalczać pianą lub spryskiwać wodą. Małe pożary gasić proszkiem , rozpyloną wodą, halonem, C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 Jednostki gaśnicze wyposażyć w ochronę dróg oddechowych, niezależną od powietrza z otoczenia ewentualnie w odzież chroniącą przed żarem. Unieszkodliwianie prowadzić z ochroną dróg oddechowych.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42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obiste środki ostrożności:</w:t>
              <w:tab/>
            </w:r>
          </w:p>
          <w:p>
            <w:pPr>
              <w:pStyle w:val="Normal"/>
              <w:rPr/>
            </w:pPr>
            <w:r>
              <w:rPr>
                <w:sz w:val="22"/>
              </w:rPr>
              <w:t>Unikać kontaktu ze skórą i oczami. Dokładni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rzewietrzyć skażone pomieszczenie. Nie wdychać oparów i aerozolu. Zgasić płomienie, zlikwidować przecieki, jeśli to możliwe bez osobistego ryzyka 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Ochrona osobista</w:t>
            </w:r>
            <w:r>
              <w:rPr>
                <w:b/>
                <w:sz w:val="22"/>
              </w:rPr>
              <w:t xml:space="preserve">: </w:t>
            </w:r>
            <w:r>
              <w:rPr>
                <w:sz w:val="22"/>
              </w:rPr>
              <w:t>nosić ubranie ochronne. W wypadku narażanie na wdychanie aerozolu czy oparów produktu nosić maskę oparów organicznych typu NPF 400 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Ochrona środowiska naturalnego: z</w:t>
            </w:r>
            <w:r>
              <w:rPr>
                <w:sz w:val="22"/>
              </w:rPr>
              <w:t>apobiec zanieczyszczeniu gleby i wody. Zapobiec rozprzestrzenianiu się lub dostaniu się do kanalizacji, rowów lub rzek używając piasku, ziemi lub innych odpowiednich barier.</w:t>
            </w:r>
          </w:p>
          <w:p>
            <w:pPr>
              <w:pStyle w:val="Heading4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single"/>
              </w:rPr>
              <w:t>Metody oczyszczania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 małe skażenia:</w:t>
            </w:r>
            <w:r>
              <w:rPr>
                <w:rFonts w:cs="Times New Roman" w:ascii="Times New Roman" w:hAnsi="Times New Roman"/>
                <w:sz w:val="22"/>
              </w:rPr>
              <w:t xml:space="preserve">-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rbować lub ograniczyć ciecz piaskiem, ziemią lub materiałem  ograniczającym wyciek. Zebrać łopatką i umieścić w oznakowanym uszczelnionym pojemniku w celu bezpiecznego usunięcia. Włożyć przeciekające pojemniki do oznakowanej beczki. Przemyć zanieczyszczony teren dużą ilością wody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Metody oczyszczania:</w:t>
            </w:r>
            <w:r>
              <w:rPr>
                <w:sz w:val="22"/>
              </w:rPr>
              <w:t xml:space="preserve"> duże skażenia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nieść do oznakowanego pojemnika w celu odzyskania produktu lub jego bezpiecznego usunięcia. Traktować pozostałości jak małe skażenia. Utylizować zgodnie z lokalnymi przepisa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e informacje: wezwać Państwową Straż Pożarną i Policję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7. POSTĘPOWANIE Z SUBSTANCJĄ I JEJ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tępowanie</w:t>
            </w:r>
            <w:r>
              <w:rPr>
                <w:sz w:val="22"/>
              </w:rPr>
              <w:t xml:space="preserve">: podczas stosowania przestrzegać zasad higieny osobistej oraz przepisów bezpieczeństwa i higieny pracy, nie pić, nie jeść, używać odzieży i sprzętu ochronnego, unikać kontaktu z cieczą, pracować w dobrze wentylowanych pomieszczeniach. Nie używać otwartego ognia, narzędzi iskrzących, odzieży z tkanin podatnych na elektryzację, nie palić. Chronić zbiorniki przed nagrzaniem, instalować urządzenia elektryczne w wykonaniu przeciwwybuchowym, stosować mostkowanie i uziemianie. </w:t>
            </w:r>
          </w:p>
          <w:p>
            <w:pPr>
              <w:pStyle w:val="Heading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Magazynowanie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w certyfikowanych, szczelnych, prawidłowo oznakowanych opakowaniach w magazynie cieczy palnych, wyposażonym w instalację wentylacyjną i elektryczną w wykonaniu przeciwwybuchowym. Opakowania chronić przed nagrzaniem. W magazynie przestrzegać zakazu palenia, używania ognia i narzędzi iskrzących.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artości najwyższych dopuszczalnych stężeń:</w:t>
            </w:r>
          </w:p>
          <w:p>
            <w:pPr>
              <w:pStyle w:val="BodyText2"/>
              <w:numPr>
                <w:ilvl w:val="0"/>
                <w:numId w:val="0"/>
              </w:numPr>
              <w:ind w:left="708" w:hanging="0"/>
              <w:rPr/>
            </w:pPr>
            <w:r>
              <w:rPr/>
              <w:t>NDS:        3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Ch:    840 mg/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NDSP:       nie ustalono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lecenia w zakresie środków technicznych: </w:t>
            </w:r>
            <w:r>
              <w:rPr>
                <w:sz w:val="22"/>
              </w:rPr>
              <w:t>wentylacja i instalacja elektryczna w wykonaniu przeciwwybuchow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Środki ochrony indywidualnej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róg oddechowych: maska przeciwgazowa z pochłaniaczem typu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czu: okulary ochronne w szczelnej obudow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ąk: rękawic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óry i ciała: ubrani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lecenia higieniczne: unikać narażenia na działanie par oraz bezpośredniego kontakty z cieczą, przestrzegać zasad higieny, nie jeść, nie pić na stanowisku pracy, każdorazowo po zakończeniu pracy myć ręce wodą z mydłem, nie dopuszczać do skażenia ubrania, a jeśli do tego dojdzie natychmiast zdjąć zanieczyszczoną odzież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. WŁAŚCIWOŚCI FIZYKOCHEMICZN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Postać fizyczna</w:t>
            </w:r>
            <w:r>
              <w:rPr>
                <w:sz w:val="22"/>
              </w:rPr>
              <w:t xml:space="preserve">:                                                                    ciecz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Barwa</w:t>
            </w:r>
            <w:r>
              <w:rPr>
                <w:sz w:val="22"/>
              </w:rPr>
              <w:t>:                                                                                 bezbarwn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pach</w:t>
            </w:r>
            <w:r>
              <w:rPr>
                <w:sz w:val="22"/>
              </w:rPr>
              <w:t xml:space="preserve">:                                                                                charakterystyczny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wrzenia</w:t>
            </w:r>
            <w:r>
              <w:rPr>
                <w:sz w:val="22"/>
              </w:rPr>
              <w:t>:                                                         150 – 180°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Temperatura topnienia:                  </w:t>
            </w:r>
            <w:r>
              <w:rPr>
                <w:sz w:val="22"/>
              </w:rPr>
              <w:t xml:space="preserve">                                      -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zapłonu</w:t>
            </w:r>
            <w:r>
              <w:rPr>
                <w:sz w:val="22"/>
              </w:rPr>
              <w:t xml:space="preserve">:                                                          ok. 32°C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samozapłonu</w:t>
            </w:r>
            <w:r>
              <w:rPr>
                <w:sz w:val="22"/>
              </w:rPr>
              <w:t>:                                                  252° 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ranice wybuchowości</w:t>
            </w:r>
            <w:r>
              <w:rPr>
                <w:sz w:val="22"/>
              </w:rPr>
              <w:t>:                                                        dolna 0,7; górna 7,0 % obj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ęstość w temp. 20 C</w:t>
            </w:r>
            <w:r>
              <w:rPr>
                <w:sz w:val="22"/>
              </w:rPr>
              <w:t>:                                                           0,86 g/cm³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wodzie i innych rozpuszczalnikach</w:t>
            </w:r>
            <w:r>
              <w:rPr>
                <w:sz w:val="22"/>
              </w:rPr>
              <w:t xml:space="preserve">: - w wodzie nie rozpuszcza si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ozpuszcza się w większości rozpuszczalników </w:t>
            </w:r>
          </w:p>
          <w:p>
            <w:pPr>
              <w:pStyle w:val="Normal"/>
              <w:ind w:left="5100" w:hanging="0"/>
              <w:rPr/>
            </w:pPr>
            <w:r>
              <w:rPr>
                <w:sz w:val="22"/>
              </w:rPr>
              <w:t>organicznych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Względna gęstość pary (powietrze=1):               </w:t>
            </w:r>
            <w:r>
              <w:rPr>
                <w:sz w:val="22"/>
              </w:rPr>
              <w:t xml:space="preserve">               4,8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Lotność (eter=1):     </w:t>
            </w:r>
            <w:r>
              <w:rPr>
                <w:sz w:val="22"/>
              </w:rPr>
              <w:t xml:space="preserve">                                                          30-45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Reaktywność:</w:t>
              <w:tab/>
            </w:r>
            <w:r>
              <w:rPr>
                <w:sz w:val="22"/>
              </w:rPr>
              <w:t>Gwałtownie reaguje z podchlorynem wapniowym, chlorem, trójtlenkiem chromu, chlorkiem chromylu, chlorkiem cynowym, trichloromelaminą, sześciochloromelaminą oraz silnymi środkami utleniającymi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 xml:space="preserve">Niebezpieczne produkty rozpadu : </w:t>
            </w:r>
            <w:r>
              <w:rPr>
                <w:sz w:val="22"/>
              </w:rPr>
              <w:t xml:space="preserve"> przy spalaniu tworzy się tlenek węgla i dwutlenek węgla.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53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ężenie oraz dawki śmiertelnej toksyczne: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D (człowiek doustnie) : 150 m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CL50 (człowiek, inhalacja)  175 ppm - objawy podrażnienia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ukt jest nierozpuszczalny w wodzie. Nie dopuszczać do zanieczyszczenia wód powierzchniowych i gruntowych. Niebezpieczny dla środowiska. Działa toksycznie na organizmy wodne, może powodować długo utrzymujące się niekorzystne zmiany w środowisku wodnym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Klasyfikacja odpadów: </w:t>
            </w:r>
            <w:r>
              <w:rPr>
                <w:sz w:val="22"/>
              </w:rPr>
              <w:t>odpowiednia do miejsca wytworzenia na podstawie kryteriów zawartych w obowiązujących przepis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produktem:</w:t>
            </w:r>
            <w:r>
              <w:rPr>
                <w:sz w:val="22"/>
              </w:rPr>
              <w:t xml:space="preserve"> nie usuwać do kanalizacji. Nie składować na wysypiskach komunalnych. Nie dopuścić do zanieczyszczenia wód powierzchniowych i gruntowych. Rozważyć możliwość wykorzystania. Odzysk lub unieszkodliwianie odpadowego produktu przeprowadzać zgodnie z obowiązującymi przepisami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Postępowanie z opakowaniami:</w:t>
            </w:r>
            <w:r>
              <w:rPr>
                <w:sz w:val="22"/>
              </w:rPr>
              <w:t xml:space="preserve"> odzysk lub unieszkodliwianie odpadów opakowaniowych przeprowadzać zgodnie z obowiązującymi przepisami. Opakowania wielokrotnego użytku, po oczyszczeniu, powtórnie wykorzystać.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77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cja podlega przepisom dotyczącym przewozu towarów niebezpiecznych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zwa przewozowa: terpenty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materiału:      UN 1299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lasa / kod klasyfikacyjny:              3/F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a pakowania:                             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nakowanie opakowań:                 napis „UN 1299”, nalepka ostrzegawcza nr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zagrożenia:    30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INFORMACJE DOTYCZĄCE PRZEPISÓW PRAW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Klasyfikacja substancji:</w:t>
            </w:r>
            <w:r>
              <w:rPr>
                <w:sz w:val="22"/>
              </w:rPr>
              <w:t xml:space="preserve"> substancja zaklasyfikowana jako łatwopalna R10; szkodliwa Xn, R20/21/22, R65; drażniąca Xi, R36/38; R43; niebezpieczna dla środowiska N, R51-5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znakowanie opakowań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ki ostrzegawcz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object w:dxaOrig="1275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5pt;height:38.55pt" filled="f" o:ole="">
                  <v:imagedata r:id="rId3" o:title=""/>
                </v:shape>
                <o:OLEObject Type="Embed" ProgID="" ShapeID="ole_rId2" DrawAspect="Content" ObjectID="_899199555" r:id="rId2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kodliwa                  </w:t>
            </w:r>
            <w:r>
              <w:rPr>
                <w:rFonts w:cs="Arial" w:ascii="Arial" w:hAnsi="Arial"/>
                <w:sz w:val="22"/>
              </w:rPr>
              <w:object w:dxaOrig="1275" w:dyaOrig="1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38.25pt" filled="f" o:ole="">
                  <v:imagedata r:id="rId5" o:title=""/>
                </v:shape>
                <o:OLEObject Type="Embed" ProgID="" ShapeID="ole_rId4" DrawAspect="Content" ObjectID="_399637977" r:id="rId4"/>
              </w:object>
            </w:r>
            <w:r>
              <w:rPr>
                <w:sz w:val="22"/>
              </w:rPr>
              <w:t xml:space="preserve"> niebezpieczna dla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Oznakowanie W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Numer WE: 232-350-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wroty wskazujące rodzaj zagrożenia (R)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0 – substancja łatwopal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20/21/22 – działa szkodliwie przez drogi oddechowe, w kontakcie ze skórą i po połknięci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36/38 – działa drażniąco na oczy i skór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43 – może powodować uczulenie w kontakcie ze skór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51/53 – działa toksycznie na organizmy wodne; może powodować długo utrzymujące się niekorzystne zmiany w środowisku wodn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65 – działa szkodliwie; może powodować uszkodzenie płuc w przypadku połknięc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(2) –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36/37 – nosić odpowiednią odzież ochronną i odpowiednie rękawice ochron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61 – unikać zrzutów do środowiska. Postępować zgodnie z instrukcją lub kartą charakterystyk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62 – w razie połknięcia nie wywoływać wymiotów: niezwłocznie zasięgnąć porady lekarza i pokazać opakowanie lub etykietę</w:t>
            </w:r>
          </w:p>
        </w:tc>
      </w:tr>
      <w:tr>
        <w:trPr>
          <w:trHeight w:val="9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</w:tc>
      </w:tr>
      <w:tr>
        <w:trPr>
          <w:trHeight w:val="562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16. INNE INFORMACJ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9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TERPENTY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5100"/>
        </w:tabs>
        <w:ind w:left="51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4311"/>
      <w:outlineLvl w:val="3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9"/>
      <w:outlineLvl w:val="4"/>
    </w:pPr>
    <w:rPr>
      <w:rFonts w:ascii="Garamond" w:hAnsi="Garamond" w:cs="Garamond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04:00Z</dcterms:created>
  <dc:creator>ZP  "DOREX"</dc:creator>
  <dc:description/>
  <dc:language>en-US</dc:language>
  <cp:lastModifiedBy>ZP  "DOREX"</cp:lastModifiedBy>
  <dcterms:modified xsi:type="dcterms:W3CDTF">2003-07-31T09:48:00Z</dcterms:modified>
  <cp:revision>5</cp:revision>
  <dc:subject/>
  <dc:title> KARTA CHARAKTERYSTYKI SUBSTANCJI NIEBEZPIECZNEJ </dc:title>
</cp:coreProperties>
</file>