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  <w:t>Lakier chemoutwardzalny dwuskładnikowy do mebli bezbarwny PLASTLAK SUPE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30.12 – 70.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:</w:t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356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850"/>
        <w:gridCol w:w="993"/>
        <w:gridCol w:w="1275"/>
        <w:gridCol w:w="1134"/>
        <w:gridCol w:w="2410"/>
      </w:tblGrid>
      <w:tr>
        <w:trPr/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41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98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 - 15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4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41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de-DE"/>
              </w:rPr>
              <w:t>603-004-00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Xn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2, 37/38, 41, 67 Nota 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E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4 –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3,5 - 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-67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604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5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, 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7, 51/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 - 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3 - 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2, 36/37/38, 51/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2-00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1, 38, Nota 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Metoksyprop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6-65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603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ormaldehyd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 - 0,4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29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drażniący w kontakcie ze skór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 xml:space="preserve">Preparat łatwopalny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70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Butanol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Izobutano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Octan Butyl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Formaldehyd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20 - 1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>58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5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 par względem powietrza:</w:t>
      </w:r>
      <w:r>
        <w:rPr>
          <w:sz w:val="18"/>
        </w:rPr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ęstość, 20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, g/cm</w:t>
      </w:r>
      <w:r>
        <w:rPr>
          <w:b/>
          <w:sz w:val="18"/>
          <w:vertAlign w:val="superscript"/>
        </w:rPr>
        <w:t>3</w:t>
      </w:r>
      <w:r>
        <w:rPr>
          <w:b/>
          <w:sz w:val="18"/>
        </w:rPr>
        <w:t>:</w:t>
        <w:tab/>
        <w:tab/>
        <w:tab/>
      </w:r>
      <w:r>
        <w:rPr>
          <w:sz w:val="18"/>
        </w:rPr>
        <w:t>0,95 - 1,0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W środowisku ognia mogą wydzielać się tlenki azotu pochodzące z rozkładu nitroceluloz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>
          <w:sz w:val="18"/>
        </w:rPr>
        <w:tab/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>
          <w:sz w:val="18"/>
        </w:rPr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79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-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  <w:lang w:val="de-DE"/>
        </w:rPr>
        <w:t xml:space="preserve">Scenedesmus quadricauda  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sz w:val="18"/>
          <w:lang w:val="de-DE"/>
        </w:rPr>
        <w:tab/>
      </w:r>
      <w:r>
        <w:rPr>
          <w:i/>
          <w:sz w:val="18"/>
          <w:lang w:val="en-US"/>
        </w:rPr>
        <w:t>Microcystis aeruginosa</w:t>
        <w:tab/>
        <w:tab/>
        <w:tab/>
        <w:tab/>
        <w:t xml:space="preserve">312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en-US"/>
        </w:rPr>
      </w:pPr>
      <w:r>
        <w:rPr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Carrasius auratu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24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późniejszymi zmian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  <w:t>Preparat:</w:t>
        <w:tab/>
      </w:r>
      <w:r>
        <w:rPr>
          <w:b/>
          <w:sz w:val="18"/>
        </w:rPr>
        <w:t>Lakier chemoutwardzalny dwuskładnikowy do mebli Plastlak Supe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>
          <w:sz w:val="18"/>
        </w:rPr>
        <w:tab/>
        <w:t>Wolny formaldehyd, Nitrocelulozę, Izobutanol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2022147337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F -</w:t>
        <w:tab/>
        <w:t>Preparat Łatwopalny</w:t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461776518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i -</w:t>
        <w:tab/>
        <w:t>Preparat Drażniąc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43 -</w:t>
        <w:tab/>
        <w:tab/>
      </w:r>
      <w:r>
        <w:rPr>
          <w:sz w:val="18"/>
        </w:rPr>
        <w:t>Może powodować uczulenie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 -</w:t>
      </w:r>
      <w:r>
        <w:rPr>
          <w:sz w:val="18"/>
        </w:rPr>
        <w:t xml:space="preserve"> </w:t>
      </w:r>
      <w:r>
        <w:rPr>
          <w:b/>
          <w:sz w:val="18"/>
        </w:rPr>
        <w:t>53</w:t>
      </w:r>
      <w:r>
        <w:rPr>
          <w:sz w:val="18"/>
        </w:rPr>
        <w:t xml:space="preserve"> -</w:t>
        <w:tab/>
        <w:t>Działa szkodliwie na organizmy wodne. Może powodować długo utrzymujące się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66 -</w:t>
        <w:tab/>
        <w:tab/>
      </w:r>
      <w:r>
        <w:rPr>
          <w:sz w:val="18"/>
        </w:rPr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</w:r>
      <w:r>
        <w:rPr>
          <w:sz w:val="18"/>
        </w:rPr>
        <w:tab/>
        <w:t>Nie przechowywać w pobliżu zapłonu – nie palić tyton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/25 -</w:t>
        <w:tab/>
      </w:r>
      <w:r>
        <w:rPr>
          <w:sz w:val="18"/>
        </w:rPr>
        <w:t>Unikać zanieczyszczenia skóry i 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9 -</w:t>
        <w:tab/>
      </w:r>
      <w:r>
        <w:rPr>
          <w:sz w:val="18"/>
        </w:rPr>
        <w:t>Nie wylew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20. 06. 1999 r według. obowiązujących przepisów.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  <w:lang w:eastAsia="pl-PL"/>
        </w:rPr>
      </w:pPr>
      <w:r>
        <w:rPr>
          <w:b/>
          <w:sz w:val="18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</w:rPr>
            <w:t>Lakier chemoutwardzalny dwuskładnikowy do mebli bezbarwny PLASTLAK SUPER</w:t>
          </w:r>
        </w:p>
      </w:tc>
    </w:tr>
  </w:tbl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26:00Z</dcterms:created>
  <dc:creator>SigmaKalon</dc:creator>
  <dc:description/>
  <dc:language>en-US</dc:language>
  <cp:lastModifiedBy>SigmaKalon</cp:lastModifiedBy>
  <cp:lastPrinted>2003-04-07T11:08:00Z</cp:lastPrinted>
  <dcterms:modified xsi:type="dcterms:W3CDTF">2003-10-27T13:46:00Z</dcterms:modified>
  <cp:revision>3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364479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