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zwa handlowa: ŚNIEŻKA SYSTEM. ACRO-GRUNT Farba gruntująca</w:t>
      </w:r>
    </w:p>
    <w:p>
      <w:pPr>
        <w:pStyle w:val="TextBody"/>
        <w:rPr/>
      </w:pPr>
      <w:r>
        <w:rPr/>
        <w:t>Zastosowanie: do zwiększenia przyczepności tynków i lepszego ich nakładania oraz zmniejszenia chłonności podłoża. Zapobiega powstawaniu przebarwień na tynkach. Przeznaczona jest do stosowania wewnątrz i na zewnątrz pomieszczeń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 xml:space="preserve">Skład: zawiesina pigmentów i wypełniaczy w wodnej dyspersji żywicy akrylowej z dodatkiem środków pomocniczyc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(pH ok.8). Pomieszczenia, w których prowadzono prace należy wietrzyć do zaniku zapachu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.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biały lub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6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68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cylindryczny Ø10/50cm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>), 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10-15</w:t>
        <w:tab/>
        <w:t>PN-C-81701:199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/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/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tykieta powinna zawierać napis: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Unikać zanieczyszczenia ocz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nieczyszczone oczy przemyć natychmiast dużą ilością wody i zasięgnąć porady lekarz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3-25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O-GRU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19:00Z</dcterms:created>
  <dc:creator>Labolatorium2</dc:creator>
  <dc:description/>
  <dc:language>en-US</dc:language>
  <cp:lastModifiedBy>Labolatorium2</cp:lastModifiedBy>
  <cp:lastPrinted>2003-07-30T13:38:00Z</cp:lastPrinted>
  <dcterms:modified xsi:type="dcterms:W3CDTF">2003-07-30T11:39:00Z</dcterms:modified>
  <cp:revision>6</cp:revision>
  <dc:subject/>
  <dc:title/>
</cp:coreProperties>
</file>