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b/>
          <w:bCs/>
          <w:sz w:val="22"/>
          <w:lang w:val="en-US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ŚNIEŻKA MALBET Farba akrylowa</w:t>
      </w:r>
    </w:p>
    <w:p>
      <w:pPr>
        <w:pStyle w:val="TextBody"/>
        <w:rPr/>
      </w:pPr>
      <w:r>
        <w:rPr/>
        <w:t>Zastosowanie: do dekoracyjno- ochronnego malowania podłoży betonowych wewnątrz i na zewnątrz pomieszczeń.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zawiesina pigmentów i wypełniaczy w wodnej dyspersji żywicy akrylowej o podwyższonej odporności na ścieranie z dodatkiem środków pomocniczych i uszlachetniając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(pH ok.8). Pomieszczenia w trakcie prac malarskich oraz po ich zakończeniu należy wietrzyć do zaniku zapach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35 poz 1145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dla akrylanów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4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54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cylindryczny Ø6),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12-20</w:t>
        <w:tab/>
        <w:tab/>
        <w:t>PN-C-81701:199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35 poz 1145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malarskich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3-25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800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MALB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3:00Z</dcterms:created>
  <dc:creator>Labolatorium2</dc:creator>
  <dc:description/>
  <dc:language>en-US</dc:language>
  <cp:lastModifiedBy>Labolatorium2</cp:lastModifiedBy>
  <cp:lastPrinted>2003-03-25T10:55:00Z</cp:lastPrinted>
  <dcterms:modified xsi:type="dcterms:W3CDTF">2003-04-04T12:29:00Z</dcterms:modified>
  <cp:revision>3</cp:revision>
  <dc:subject/>
  <dc:title/>
</cp:coreProperties>
</file>