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dentyfikacja przedsiębiorstwa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4"/>
        </w:rPr>
      </w:pPr>
      <w:r>
        <w:rPr>
          <w:rFonts w:cs="Times" w:ascii="Times" w:hAnsi="Times"/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: 39-207 Brzeźnica 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./014/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1. </w:t>
      </w:r>
      <w:r>
        <w:rPr>
          <w:rFonts w:cs="Times" w:ascii="Times" w:hAnsi="Times"/>
        </w:rPr>
        <w:t>Identyfikacja preparat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azwa handlowa: EURO STOLKLEBER  Wodorozcieńczalny klej do drewna klasy D3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klejenia drewna z drewnem, materiałami drewnopochodnymi oraz laminatami; do klejenia drewna miękkiego i twardego oraz ich kombinacji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e o składnika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ład: Dyspersja polioctanu winylu stabilizowana alkoholem poliwinylow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kładniki niebezpieczne: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08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azwa substan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lang w:val="en-US"/>
              </w:rPr>
            </w:pPr>
            <w:r>
              <w:rPr>
                <w:rFonts w:cs="Times" w:ascii="Times" w:hAnsi="Times"/>
                <w:b/>
                <w:bCs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lang w:val="en-US"/>
              </w:rPr>
            </w:pPr>
            <w:r>
              <w:rPr>
                <w:rFonts w:cs="Times" w:ascii="Times" w:hAnsi="Times"/>
                <w:b/>
                <w:bCs/>
                <w:lang w:val="en-US"/>
              </w:rPr>
              <w:t>Nr EW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% wagowy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(max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Klasyfikacja substancj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  <w:t>5-chloro-2 metylo-4-isothiazolin-3-one i 2-methyl-4-isothiazolin –3-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26172-55-4</w:t>
            </w:r>
          </w:p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val="de-DE"/>
              </w:rPr>
              <w:t>2682-20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eastAsia="Times" w:cs="Times" w:ascii="Times" w:hAnsi="Times"/>
                <w:lang w:val="de-DE"/>
              </w:rPr>
              <w:t xml:space="preserve"> </w:t>
            </w:r>
            <w:r>
              <w:rPr>
                <w:rFonts w:cs="Times" w:ascii="Times" w:hAnsi="Times"/>
                <w:lang w:val="de-DE"/>
              </w:rPr>
              <w:t>15p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val="de-DE"/>
              </w:rPr>
            </w:pPr>
            <w:r>
              <w:rPr>
                <w:rFonts w:cs="Times" w:ascii="Times" w:hAnsi="Times"/>
                <w:lang w:val="de-DE"/>
              </w:rPr>
              <w:t>T; N; R 24/25-26-34-40-43</w:t>
            </w:r>
          </w:p>
        </w:tc>
      </w:tr>
    </w:tbl>
    <w:p>
      <w:pPr>
        <w:pStyle w:val="Normal"/>
        <w:ind w:left="360" w:hanging="0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Identyfikacja zagrożeń</w:t>
      </w:r>
    </w:p>
    <w:p>
      <w:pPr>
        <w:pStyle w:val="Tekstpodstawowywcity2"/>
        <w:ind w:left="0" w:hanging="0"/>
        <w:rPr/>
      </w:pPr>
      <w:r>
        <w:rPr/>
        <w:t xml:space="preserve">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4.Pierwsza pomo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) w przypadku wdychania: zapewnić dostęp powietrz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) w przypadku kontaktu ze skórą: skórę umyć wodą z mydłe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) w przypadku kontaktu z oczami: przemyć obficie wodą, przez co najmniej 15 minut, trzymając szeroko rozsunięte powieki. Skontaktować się z okulistą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) w przypadku połknięcia: podać do picia wodę. Konsultacja lekarska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5. Postępowanie w przypadku pożaru</w:t>
      </w:r>
      <w:r>
        <w:rPr>
          <w:rFonts w:cs="Times" w:ascii="Times" w:hAnsi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</w:rPr>
        <w:t>Do gaszenia pożaru mogą być używane wszystkie możliwe środki gaszące. Produkt składa się z polimeru i wody i nie jest łatwo palny. Należy jednak w trakcie pożaru zachować szczególne środki ostrożności, gdyż produkt może się rozpryskiwać, jeżeli temperatura przekroczy 10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Po wyparowaniu reszta jest palna i podczas spalania wydziela się tlenek węgl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Postępowanie w przypadku niezamierzonego uwolnienia się do środowiska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Środki ochrony osobistej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ży zachować szczególną ostrożność. Używać dodatkowych wyciągów w pomieszczeniach o niedostatecznej wentylacji, szczególnie jeśli wyczuwa się zapach kleju. Zalecane jest używanie plastikowych lub szklanych okularów ochronnych.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Środki ostrożności dla środowisk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 przypadku uwolnienia się do środowiska należy zabezpieczyć teren, aby produkt nie dostał się do zbiorników wody pitnej, rzek i gruntu. Zawiadomić Straż Pożarną i Policję.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Metody usuwan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ży używać materiału absorpcyjnego np. piasek, trociny, torf, itp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7. Obchodzenie się z preparatem i jego magazynowani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zechowywać w dobrze wentylowanych pomieszczeniach, w dostępnych opakowaniach z polietylenu lub podobnych materiałów.</w:t>
      </w:r>
    </w:p>
    <w:p>
      <w:pPr>
        <w:pStyle w:val="Normal"/>
        <w:rPr/>
      </w:pPr>
      <w:r>
        <w:rPr>
          <w:rFonts w:cs="Times" w:ascii="Times" w:hAnsi="Times"/>
        </w:rPr>
        <w:t>Zalecana temperatura przechowywania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 do +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leży zachować ostrożność podczas transportu pojemników z klejem (aby nie uszkodzić pojemników)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echniczne dane na temat kontroli narażeni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eneralnie pomieszczenia dobrze wentylowane są wystarczające do prowadzenia prac z produktem.</w:t>
      </w:r>
    </w:p>
    <w:p>
      <w:pPr>
        <w:pStyle w:val="Heading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lecenia ochrony osobistej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żywać rękawic gumowych lub z tworzywa sztucznego, okularów ochronnych, myć ręce przed posiłki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żywać wyciągu w niedostatecznie wentylowanych pomieszczeniach lub gdy wyczuwalny jest zapach kleju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9. Właściwości fizykochemiczne</w:t>
      </w:r>
    </w:p>
    <w:p>
      <w:pPr>
        <w:pStyle w:val="Normal"/>
        <w:ind w:firstLine="360"/>
        <w:rPr>
          <w:rFonts w:ascii="Times" w:hAnsi="Times" w:cs="Times"/>
        </w:rPr>
      </w:pPr>
      <w:r>
        <w:rPr>
          <w:rFonts w:cs="Times" w:ascii="Times" w:hAnsi="Times"/>
        </w:rPr>
        <w:t>-    wygląd: biały mleczny płyn o delikatnym zapachu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H: 2,5 – 3,5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wrzenia: powyżej 10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 (woda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emperatura topnienia: powyżej 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 (woda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zapłonu: 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temperatura samozapłonu: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łaściwości wybuchowe: -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łaściwości utleniające: -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rężność par: jak dla wody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gęstość względna: (+23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) 1,07 g/cm</w:t>
      </w:r>
      <w:r>
        <w:rPr>
          <w:rFonts w:cs="Times" w:ascii="Times" w:hAnsi="Times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ozpuszczalność</w:t>
      </w:r>
    </w:p>
    <w:p>
      <w:pPr>
        <w:pStyle w:val="Normal"/>
        <w:ind w:left="708" w:hanging="0"/>
        <w:rPr>
          <w:rFonts w:ascii="Times" w:hAnsi="Times" w:cs="Times"/>
        </w:rPr>
      </w:pPr>
      <w:r>
        <w:rPr>
          <w:rFonts w:cs="Times" w:ascii="Times" w:hAnsi="Times"/>
        </w:rPr>
        <w:t>w wodzie: całkowita</w:t>
      </w:r>
    </w:p>
    <w:p>
      <w:pPr>
        <w:pStyle w:val="Normal"/>
        <w:ind w:left="708" w:hanging="0"/>
        <w:rPr>
          <w:rFonts w:ascii="Times" w:hAnsi="Times" w:cs="Times"/>
        </w:rPr>
      </w:pPr>
      <w:r>
        <w:rPr>
          <w:rFonts w:cs="Times" w:ascii="Times" w:hAnsi="Times"/>
        </w:rPr>
        <w:t xml:space="preserve">w tłuszczach: -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lang w:val="en-US"/>
        </w:rPr>
        <w:t xml:space="preserve">lepkość 10000 – 20000 mPas, Brookfield RVT, 20 rpm, sp. </w:t>
      </w:r>
      <w:r>
        <w:rPr>
          <w:rFonts w:cs="Times" w:ascii="Times" w:hAnsi="Times"/>
        </w:rPr>
        <w:t>Nr 6, 23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ucha substancja: ok. 5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0. Stabilność i reaktywność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hronić przed materiałami reagującymi z wodą</w:t>
      </w:r>
    </w:p>
    <w:p>
      <w:pPr>
        <w:pStyle w:val="Normal"/>
        <w:rPr/>
      </w:pPr>
      <w:r>
        <w:rPr>
          <w:rFonts w:cs="Times" w:ascii="Times" w:hAnsi="Times"/>
        </w:rPr>
        <w:t>W normalnych warunkach produkt nie ulega rozkładow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1. Informacje toksykologicz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ostępne informacje wskazują na niską toksyczność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zedłużony kontakt ze skórą może powodować zaczerwienienie skór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ługie badania w trakcie stosowania produktu i handlu wskazują, że nie jest szkodliwy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>12. Informacje ekologicz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limer jest prawie całkowicie bierny dlatego rozkłada się wolno w środowisk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ostępne dane wskazują na brak ryzyka bioakumulacj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całkowicie mieszalny z wodą, w przypadku dostania się do zbiorników wodnych barwi wodę na mleczno białą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3. Postępowanie z odpada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tylizację przeprowadzać zgodnie z obowiązującymi przepisami w zakładzie utylizacji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4. Informacje o transporcie</w:t>
      </w:r>
    </w:p>
    <w:p>
      <w:pPr>
        <w:pStyle w:val="Normal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Klasyfikacja ADR/RID: </w:t>
      </w:r>
    </w:p>
    <w:p>
      <w:pPr>
        <w:pStyle w:val="Normal"/>
        <w:rPr/>
      </w:pPr>
      <w:r>
        <w:rPr>
          <w:rFonts w:cs="Times" w:ascii="Times" w:hAnsi="Times"/>
        </w:rPr>
        <w:t>Produkt nie klasyfikowany w myśl ww. przepisów. Temperatura transportu powyżej 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hronić przed zamarzani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/>
        <w:t xml:space="preserve">Produkt nie jest klasyfikowany jako stwarzający zagrożenie dla zdrowia lub życia według kryteriów zawartych w Ustawie z dnia 11 stycznia 2001roku (Dz.U. nr 11 poz 84) </w:t>
      </w:r>
    </w:p>
    <w:p>
      <w:pPr>
        <w:pStyle w:val="Tekstpodstawowywcity2"/>
        <w:ind w:left="0" w:hanging="0"/>
        <w:rPr/>
      </w:pPr>
      <w:r>
        <w:rPr/>
        <w:t>„</w:t>
      </w:r>
      <w:r>
        <w:rPr/>
        <w:t>o substancjach i preparatach chemicznych”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hronić przed dziećmi</w:t>
      </w:r>
    </w:p>
    <w:p>
      <w:pPr>
        <w:pStyle w:val="TextBody"/>
        <w:rPr>
          <w:sz w:val="24"/>
        </w:rPr>
      </w:pPr>
      <w:r>
        <w:rPr>
          <w:sz w:val="24"/>
        </w:rPr>
        <w:t>Pomieszczenia w trakcie prac oraz po ich zakończeniu należy wietrzyć do zaniku zapachu.</w:t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sporządzenia karty (wydanie1) 2003-04-04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pracował: Specjalista ds. Kontroli Jakości mgr inż. Maria Kurczyk-Wlazło</w:t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KLEJ EURO STOLKLEBER                </w:t>
      <w:tab/>
      <w:t xml:space="preserve">              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43:00Z</dcterms:created>
  <dc:creator>Labolatorium2</dc:creator>
  <dc:description/>
  <dc:language>en-US</dc:language>
  <cp:lastModifiedBy>Labolatorium2</cp:lastModifiedBy>
  <cp:lastPrinted>2003-08-29T11:46:00Z</cp:lastPrinted>
  <dcterms:modified xsi:type="dcterms:W3CDTF">2003-08-29T09:46:00Z</dcterms:modified>
  <cp:revision>5</cp:revision>
  <dc:subject/>
  <dc:title/>
</cp:coreProperties>
</file>