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Farba emulsyjna (GRUNT-ŚNIEŻKA, ŚNIEŻKA ULTRA BIEL, EKO-ŚNIEŻKA, ŚNIEŻKA EXTRA, ŚNIEŻKA MAX, ACRY-ŚNIEŻKA, EURO-ŚNIEŻKA, ŚNIEŻYNKA EXTRA, ACRY-ŚNIEŻYNKA, EURO-ŚNIEŻYNKA, BIO-ŚNIEŻKA, MAGNAT, MALARZ)</w:t>
      </w:r>
    </w:p>
    <w:p>
      <w:pPr>
        <w:pStyle w:val="TextBody"/>
        <w:rPr/>
      </w:pPr>
      <w:r>
        <w:rPr/>
        <w:t>Zastosowanie: zgodnie z przeznaczeniem opisanym na etykiecie wyrob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zawiesina pigmentów i wypełniaczy w wodnej dyspersji żywicy z dodatkiem środków pomocniczych i uszlachetniając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powyższymi wyrobami należy unikać zanieczyszczenia skóry i oczu (pH ok.8). Pomieszczenia w trakcie prac malarskich oraz po ich zakończeniu należy wietrzyć do zaniku zapachu. 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ęstość (g/cm3), w 20ºC: 1,4 – 1,6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54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malarskich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3-25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ARBY EMULSYJ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Labolatorium2</dc:creator>
  <dc:description/>
  <dc:language>en-US</dc:language>
  <cp:lastModifiedBy>Labolatorium2</cp:lastModifiedBy>
  <cp:lastPrinted>2003-07-30T13:48:00Z</cp:lastPrinted>
  <dcterms:modified xsi:type="dcterms:W3CDTF">2003-07-30T11:50:00Z</dcterms:modified>
  <cp:revision>7</cp:revision>
  <dc:subject/>
  <dc:title/>
</cp:coreProperties>
</file>