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zwa handlowa: PUMA Impregnat grzybobójczy do ścian</w:t>
      </w:r>
    </w:p>
    <w:p>
      <w:pPr>
        <w:pStyle w:val="TextBody"/>
        <w:rPr/>
      </w:pPr>
      <w:r>
        <w:rPr/>
        <w:t>Zastosowanie: do zwalczania bakterii, grzybów domowych, pleśni, alg, mchów, porostów i drożdży na murach, tynkach, powłokach farb klejowych i emulsyjnych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roztwór wodny środków aktywnych biologicznie z dodatkiem środków pomocniczych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niki niebezpieczne: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8424-85-1 </w:t>
        <w:tab/>
        <w:t>Chlorek bezalkoniowy  do 1%</w:t>
        <w:tab/>
        <w:tab/>
        <w:t>C;R21/22-34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26530-20-1 </w:t>
        <w:tab/>
        <w:t>2-octyl-2H-izotiazol-3-on do 0,1%</w:t>
        <w:tab/>
        <w:t>T; N; R22-23/24-34-43-50/53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 a w szczególności przed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 xml:space="preserve">szczelnym pojemniku. 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 xml:space="preserve">: zalecane wietrzenie pomieszczeń w trakcie prac oraz używanie odpowiednie rękawice ochronne i okulary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 xml:space="preserve">C.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bezbarw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 xml:space="preserve">temperatura krzepnięcia, 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g/cm3), w 20ºC: ok. 1,0 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puszczaln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lepkość (kubek Forda Ø4),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s: 10-12</w:t>
        <w:tab/>
        <w:tab/>
        <w:tab/>
        <w:t>PN-C-81701:1998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H: 7 – 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04</w:t>
      </w:r>
    </w:p>
    <w:p>
      <w:pPr>
        <w:pStyle w:val="Normal"/>
        <w:rPr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PUMA Impregnat grzybobójczy do ścia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18:00Z</dcterms:created>
  <dc:creator>Labolatorium2</dc:creator>
  <dc:description/>
  <dc:language>en-US</dc:language>
  <cp:lastModifiedBy>Labolatorium2</cp:lastModifiedBy>
  <cp:lastPrinted>2003-05-15T13:11:00Z</cp:lastPrinted>
  <dcterms:modified xsi:type="dcterms:W3CDTF">2003-08-28T11:26:00Z</dcterms:modified>
  <cp:revision>6</cp:revision>
  <dc:subject/>
  <dc:title/>
</cp:coreProperties>
</file>