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eparatu</w:t>
      </w:r>
    </w:p>
    <w:p>
      <w:pPr>
        <w:pStyle w:val="Normal"/>
        <w:rPr/>
      </w:pPr>
      <w:r>
        <w:rPr>
          <w:rFonts w:cs="Times" w:ascii="Times" w:hAnsi="Times"/>
        </w:rPr>
        <w:t>Nazwa handlowa</w:t>
      </w:r>
      <w:r>
        <w:rPr>
          <w:rFonts w:cs="Times" w:ascii="Times" w:hAnsi="Times"/>
          <w:b/>
          <w:bCs/>
        </w:rPr>
        <w:t xml:space="preserve">:  ŚNIEŻKA MOJE AUTO </w:t>
      </w:r>
      <w:r>
        <w:rPr>
          <w:rFonts w:cs="Times" w:ascii="Times" w:hAnsi="Times"/>
        </w:rPr>
        <w:t xml:space="preserve">Płyn do spryskiwania i mycia szyb samochodowych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mycia i spryskiwania szyb samochodowych i reflektorów - letn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 i informacja o składnikach</w:t>
      </w:r>
    </w:p>
    <w:p>
      <w:pPr>
        <w:pStyle w:val="Normal"/>
        <w:rPr/>
      </w:pPr>
      <w:r>
        <w:rPr>
          <w:rFonts w:cs="Times" w:ascii="Times" w:hAnsi="Times"/>
        </w:rPr>
        <w:t>Skład: wodny roztwór środków myjących, nabłyszczających z dodatkiem kompozycji zapachowej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lekarzem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; skonsultować się z lekarzem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 xml:space="preserve">szczelnym pojemniku. 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 xml:space="preserve">: unikać zanieczyszczenia skóry i oczu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 xml:space="preserve">C.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 xml:space="preserve">: rękawice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>: robocza odzież  ochronna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niebieski, klarow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ytrynow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3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 xml:space="preserve">temperatura krzepnięcia, 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0,98 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pusz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H ok.: 8,7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rPr/>
      </w:pPr>
      <w:r>
        <w:rPr>
          <w:rFonts w:cs="Times" w:ascii="Times" w:hAnsi="Times"/>
          <w:sz w:val="22"/>
        </w:rPr>
        <w:t>Odpady opakowaniowe: kod- 15 01 02 – opakowania z tworzyw sztucznych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lasyfikacja ADR/RID: -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ikać zanieczyszczenia oczu i skór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9-04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MOJE AUTO Płyn do spryskiwaczy - letn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54:00Z</dcterms:created>
  <dc:creator>Labolatorium2</dc:creator>
  <dc:description/>
  <dc:language>en-US</dc:language>
  <cp:lastModifiedBy>Labolatorium2</cp:lastModifiedBy>
  <cp:lastPrinted>2003-09-04T10:12:00Z</cp:lastPrinted>
  <dcterms:modified xsi:type="dcterms:W3CDTF">2003-09-04T08:12:00Z</dcterms:modified>
  <cp:revision>3</cp:revision>
  <dc:subject/>
  <dc:title/>
</cp:coreProperties>
</file>